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th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r performance of this program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  Besides, 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to Fa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beginning of man's history, he has been a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ile everything else has a beginning and an en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s on, minute by minute, hour b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Time has the up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IguanaSoft got a little pissed about th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that some annoying intangible concept h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did what we always do when frustrations arise.  We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amaro of Death, we zoomed into the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 nearby liquor store that would quench our th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power, and fuel our lust for excel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e settled for the 7-11 down the street an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12-pack of Fost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we found ourselves victims of the very th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vercome...Time.  The hours passed 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labored to develop a computer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warp the fabric of the Four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as though we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just before the first rays of Dawn were about to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t horizon, our lead programmer to a last tasty s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ce-cold beer and inspiration struck!  With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it of code was added to the program, and 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extreme delight, it worked.  We were able to chan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.  Our destiny as Masters of All Below Us wa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us?  Try it yourself.  See wha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ports, refuse to accept it and the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esire.  Then have your system repor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ha!  It has worked.  The power of Universal Suprem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About Happy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IguanaSoft programs, Father Time is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HappyWindows(tm) to let you easily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functions.  If you have a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correctly loaded into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ime automatically allows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appyWindows(tm) and HappyMenus(tm) are mov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on on the screen.  Using your mouse, clic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HappyWindow(tm) and while holding th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sition the HappyWindow(tm) wher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Windows(tm) interface can also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s well.  Using the Ctrl-F5 key and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pad, you can move most of the HappyWindows(tm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your screen.  Just hit Ctrl-F5.  The sha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Window(tm) will disappear.  Now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appyWindow(tm), and hit Enter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  Don't you feel 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uanaSoft's Father Time, version 1.1 is ver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Now before you start moaning and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ecessary maintainence releases" and "cheap ploy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e're actually writing new programs"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Soft is dedicated to providing you with the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field of Time/Spac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ifference in 1.1, besides a few minor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clusion of a real-time clock which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 We figured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feature, considering the nature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as also a fairly simple, yet somewhat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ccomplishment, and we're kind of proud of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About Be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ime, Version 1.1 is not free. We work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n it, 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BeerWare asked that you send us be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Unfortunately, we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xactly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t IguanaSoft, we're certainly not selfish, 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 concept of Be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you can now register your program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 cold brew in our honor.  That's right: ju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local liquor store and pick up a six-p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rand of beer.  Then kick back, pop i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Of course, we at IguanaSoft do not endors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minors, and we urge you to drink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ay when.  And please, don't us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e driving, operating heavy machinery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Barry Manilo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registration process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you enjoyed IguanaSoft's Father Ti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eer.  Call us.  We can be found on The Razor's Edg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IguanaSoft.  Leave a message in th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long with your name and address, and we'll 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.  If you don't want to mak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then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ZOR'S EDGE BBS -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14.5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beautiful and historic Quincy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azor's Edge BBS is a free public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no connections to IguanaSoft, o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comments.  They also collect l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ers in laundromats and then use it to weav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ir balloons, which they immediately set on f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ing the entire text of Ronald Reagan's autobi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American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y the Iguanas Run Free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