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TROUBLESHOOT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removing TSR's (such as mouse drivers)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OS version 5 or above,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onfig.sys file after "himem.sys" or an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last resort, try disabling Sound Blaster support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ized samples will not be loaded (see command-li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is erratic, or there is no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'J' to adjust your joystic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vement is still erratic, try disabling joystic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isn't working correctly, or the game lock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mmand-line sound card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Jetpack with one of the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tpack /S0    -   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tpack /S1    -   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tpack /S2    -    Adlib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tpack /S3    -    Sound Blaster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nd Blaster or compatible card is not working in Jet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etting the environmental variable BLAST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LASTER=Axxx Ix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x represents the address of the SoundBlaster/SB Pro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, it's either A210,A220,A230,A240,A250 or A260.  For the SB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ither A220 or A240.  The default is A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represents the IRQ number used by the SB/SB Pro.  For the 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ither I2, I5, or I7.  The default is I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represents the DMA channel used by the SB/SB Pro.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0, D1, or D3.  The default is 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Jetpack should have come withou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TPACK.CFG"  If you can't solve the problems you are hav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this file.  Jetpack will create a new config fi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