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duct by Adam Pedersen &amp;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JETPACK *** From Software Cre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venture through Dungeons with F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JETPACK *** From Software Cre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your Jetpack model L1069-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t Turbines, Phase Emitters, Phase Sh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 Liquid Propellant to adventure throug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vels of dungeons to find precious g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levels of your own with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editor. Fast arcade ac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Blaster, Joystick, Mouse &amp; VGA Col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JETPACK *** From Software Cre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rcade action will keep you busy as you fight your way throug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levels with Jetpack in the search for precious Gems. With y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jetpack model L1069-E equipped with Jet Turbines, Phase Emitters,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 and Phase Shifters you can adventure through the dungeon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ous gems. If you don't feel it's enough challenge,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reate levels of your own. We would love to see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GA graphics required (supported on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