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 HOW TO ORD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  Mail                    FAX               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   ------------------     ----------------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ce Line         Software Creations     24-HOUR FAX Line     43 Lin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8-8654          26 Harris St.        (508) 365-7214    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nton, MA. 01510                          Online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Description                    Price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------------------------+-------+-----+  SHIPPING:  $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  JETPACK                      | $20.00|     |  order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------------------------+-------+-----+ 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                               |       |     |  $5 shipping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------------------------+-------+-----+ 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                               |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------------------------+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                               |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------------------------+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HIPPING/HANDLING | $2/$5 |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+-------+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TAL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checks payable to: Software Creat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. Residents State Sales Tax add 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 Size:  ___ 5.25"  ___ 3.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:  _____ Check (U.S. funds only)   ______ VISA   ______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umber:  _______ _______ _______ _______  Expiration Date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TE: Minimum Credit Card Order $1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:  _________________________ (credit card orders must be 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/State/Zip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inton, MA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