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ERY TOOL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pproach the lottery game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view this is a tool that will help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hopefully help you to pick some winning numb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uck with the popular numbers and have fared bet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using birthdays and such. Future version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inning number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unt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ans the database entries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at a number is hit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, the Number and coun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. Scanning is show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portion of the screen. (might be t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allows you to see w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ere that were hit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If you wish to see what the la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 drawings count results you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and press enter. After the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. Strike any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count backwards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counts per group. You ca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akes you to another submenu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, edit, switch databases, or ad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add record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them. When adding you will be sh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ntry was and the date.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Florida 6 Lotto drawing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other no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peat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cans the database for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ombinations. Pairs, three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matches. As it is runn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current numb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for and writing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.TXT. This will be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so you can view it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at your leisure with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goes back thru the record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history of how many times a numb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umber was called. The numb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st recent drawing first then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as skipped after a hit. 0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 and the numbers represen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has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combo scan is very fast compared to an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tried out. The other program was running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canning a 235 record database and was only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binations tying up my computer and printer.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ed the scan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Tool scanned the database in just under 7 m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s done on a 386SX 20mhz with 1 meg. of cache +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and a 40 meg MFM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databas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create, edit, and change to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is version will not use the older versio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;     A. M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. 6 Box 424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ama City, FL 32413-9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