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: Macau International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er: Andrew B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: 60km southwest of Hong K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rticle in Flight International (July 1-7, 1992), sparked my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cau. This is a new airport which is to be up and running by mid-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ed in late 1989, it is a $835 million dollar project to 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flow through Hong Kong. It is in stiff competition with Chek Lap K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irport being built by Hong Kong, however, it is much la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far there has been alot of interest in the airport, especial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deral Express, to use it as an alternative stopover to China.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4.5 million passengers per year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scenery is not the actual scenery, but taken from an art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ion. The runway is 10,900 ft in length and is the only 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rrect. The runway numbers, cities, terminals, etc., are just a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the real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soft Flight Simulator 4, Aircraft &amp; Scenery Designer, i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tter with higher resolution graphic displays. On a CGA, or low-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A, it is not great. It was designed with the 640 x 400 16-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e. You will need 25k and 15k for the static and dynamic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ively. I also enclosed a smaller un-SEE4'd version to us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 only 15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and si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 = 11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S rwy 32 = 10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S rwy 14 = 108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MACAUPK mode to start. The scenery comes full circle so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reset it on approach. Sorry, no ATIS, it would be bet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 speech anyway. Sound blaster is okay, but rather monoton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sites to see are the bridge connecting the two main islands,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island of Macau, oil refinery (very crude, ha !! ha !!),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ctivity at the airport. I located the scenery off the coa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hington so if you wanted to try the 747 from Seattle, you c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enjoy this scenery, and look for further upgrades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ry from me. I've just gotten SEE4, and I'm still experime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nks ...        Andrew B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S.   reach me on Flight 64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RS in Toronto, 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ious Aviation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