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Beverly Municipal Airport (BVY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roa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 scenery memory allocation =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5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BVY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VYNA.MOD - Beverly airport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VY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is a medium sized airport nortwest of Boston.  I'm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area so everything is based primarily on ma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scenery is reasonably accurate and at the very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some enhancements of the coastal area that shoul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FR flying as well.  Look out for the 500' smokesta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Harbor Station/New England Power Company plant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ts of lighthouses along the coast as well as a number of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es in the Rockport area.  The Gloucester fish pier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oats doc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 Island airport is included (it's also in my Lawrence file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rt of off the edg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avaids include a localizer on runway 16 and the Topsfield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) on 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Airport:</w:t>
        <w:tab/>
        <w:t>1809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 Island:</w:t>
        <w:tab/>
        <w:tab/>
        <w:t>1819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irport:</w:t>
        <w:tab/>
        <w:t>1813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Field:</w:t>
        <w:tab/>
        <w:tab/>
        <w:t>180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2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w-Mac Airport:</w:t>
        <w:tab/>
        <w:t>1808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field NDB:</w:t>
        <w:tab/>
        <w:tab/>
        <w:t>18112.1958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 269)</w:t>
        <w:tab/>
        <w:tab/>
        <w:t>21910.576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fish pier:</w:t>
        <w:tab/>
        <w:t>1812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00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make this file mesh better with my Lawrence scenery (MAALWM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oving the center of MAALWMNA to 18170, 21860 and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to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