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:  Concord Municipal, Concord, NH (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:  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S:  71020,2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evious BBS:  508-875-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d:  3/2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Using:  Microsoft Aircraft &amp; Scenery Designer (A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Flight Simulator 4.0b (FS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mart 486/33, Video7 1024i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York FAA Sectional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irport/Facility Directory: Northeast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.S. Terminal Procedures: Northeast (NE) Vol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nnGuide/Northeast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04 by Laemming Whee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s:  FS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D-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Dynamic scenery memory allocation =  1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tatic scenery memory allocation = 53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:  NHACONNA.SC1 - Static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HACONNA.DY1 - Dynamic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HACONNA.MOD - Concord, NH -- p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HACONNA.DOC - The file you'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ord is a mid-sized, non-controlled airport located in centr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.  In this file I've added mostly scenery item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buildings as I really have no details of Concord itself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You'll find lots of natural landmarks to navigate wi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connect to other scenery fil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areas.  Following the Merrimack River as it curv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city makes some fun low level f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miles south of Concord is Manchester, home of Ma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/Grenier Industrial Airpark.  This is a medium sized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ular jet service.  It's busy enough that Manchester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SA just last month so remember to get proper clearan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through this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 itself is an old factory town with many huge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es built along the banks of the Merrimack River. 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accurate maps of the area to position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but I've added enough factory type buildings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eel to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sufficient roads to be able to navigate VF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.  I've also added the Pease VORTAC which is mis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D-12 to complete the VORs that should be in the area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's have been added as well.  Manchester also has an ILS on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(109.10) but that's included on SD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ery links up with other area scenery I've done, nam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onia/White Mountains (NHALCIPJ) to the north 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hua/Manchester (NHAASHNA) to the south which in turn lin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enery I've done for Massachusetts.  You'll note that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oads is shared between these files for smooth tran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I'd like to do Pease AFB area as well, though SD-1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vere flaw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cenery Locations (Flight Simulator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ord Municipal:</w:t>
        <w:tab/>
        <w:t>18318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692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hua/Boire Field:</w:t>
        <w:tab/>
        <w:t>18139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724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/Grenier:</w:t>
        <w:tab/>
        <w:t>18209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734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se AFB:</w:t>
        <w:tab/>
        <w:tab/>
        <w:t>18309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way only)</w:t>
        <w:tab/>
        <w:tab/>
        <w:t>21914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ffstown/Country Club:</w:t>
        <w:tab/>
        <w:t>18253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way only)</w:t>
        <w:tab/>
        <w:tab/>
        <w:t>21668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wthorne-Feather/</w:t>
        <w:tab/>
        <w:t>18235 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boro (runway only)</w:t>
        <w:tab/>
        <w:t>21583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ort/Parlin Field:</w:t>
        <w:tab/>
        <w:t>18352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way only)</w:t>
        <w:tab/>
        <w:tab/>
        <w:t>21463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emont:</w:t>
        <w:tab/>
        <w:tab/>
        <w:t>18333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411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stol/Newfound Valley</w:t>
        <w:tab/>
        <w:t>18469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582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:</w:t>
        <w:tab/>
        <w:tab/>
        <w:t>18393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way only)</w:t>
        <w:tab/>
        <w:tab/>
        <w:t>21855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hua ILS, rwy 14:</w:t>
        <w:tab/>
        <w:t>18139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9.7)</w:t>
        <w:tab/>
        <w:tab/>
        <w:tab/>
        <w:t>21724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se VORTAC (116.5):</w:t>
        <w:tab/>
        <w:t>18311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914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RN NDB (359):</w:t>
        <w:tab/>
        <w:t>18153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689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ord ILS, rwy 35:</w:t>
        <w:tab/>
        <w:t>18315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8.7)</w:t>
        <w:tab/>
        <w:tab/>
        <w:tab/>
        <w:t>21694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ON NDB (216):</w:t>
        <w:tab/>
        <w:t>18284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719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emont NDB (233):</w:t>
        <w:tab/>
        <w:t>18335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432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knap NDB (328):</w:t>
        <w:tab/>
        <w:t>18457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650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over NDB (276):</w:t>
        <w:tab/>
        <w:t>18490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440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 Sunapee:</w:t>
        <w:tab/>
        <w:tab/>
        <w:t>18322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508 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