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:  Dillant-Hopkins (EEN), Keene, 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:  Peter James and Nels Anderson (CIS: 71020,26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 via Xevious BBS (508-875-36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RelayNet FlightSim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:  3/2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s:  FS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D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ynamic scenery memory allocation =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tatic scenery memory allocation = 4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  NHAEENPJ.SC1 - Dillant-Hopkins (Keene) stat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HAEENPJ.DY1 - Dillant-Hopkins (Keene) dynam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HAEENPJ.MOD - Dillant-Hopkins startu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HAEENPJ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ne, NH is located in the midst of the southernmost 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.  The airport seems unusually large for such an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rea and when I've been there is fairly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 Monadnock just to the east is visible for many m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, serving as a great landmark for VFR flying in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ather unique in that it's the only major mountain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ses well above the surrounding relatively flat land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o unique that its name is the definition for all mount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(pull out your dictionary--you can look it up!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very scenic with no major cities but lots of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 and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ffrey is located a few miles east of Keene and on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Monadnock.  The airport here is fairly small but does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lighting for night l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connect well with my Nashua (NHAASHNA) and Con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ACONNA) scenery and somewhat less well with my western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SCEFNA) scenery, giving you a lot of fly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cenery is based on SD-12 and was designed from personal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area, personal sightseeing, aerial photos and s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and airport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enery that was "flown" and not slewed -- so it a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llant-Hopkins/Keene, NH:</w:t>
        <w:tab/>
        <w:t>18145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1477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ffrey Muni, NH:</w:t>
        <w:tab/>
        <w:tab/>
        <w:t>18119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1574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ord Municipal:</w:t>
        <w:tab/>
        <w:tab/>
        <w:t>18318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1692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hua/Boire Field:</w:t>
        <w:tab/>
        <w:tab/>
        <w:t>18139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1724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/Grenier:</w:t>
        <w:tab/>
        <w:tab/>
        <w:t>18209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1734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ffstown/Country Club:</w:t>
        <w:tab/>
        <w:tab/>
        <w:t>18253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way only)</w:t>
        <w:tab/>
        <w:tab/>
        <w:tab/>
        <w:t>21668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thorne-Feather/Hillsboro:</w:t>
        <w:tab/>
        <w:t>18235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way only)</w:t>
        <w:tab/>
        <w:tab/>
        <w:tab/>
        <w:t>21583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ort/Parlin Field:</w:t>
        <w:tab/>
        <w:tab/>
        <w:t>18352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way only)</w:t>
        <w:tab/>
        <w:tab/>
        <w:tab/>
        <w:t>21463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emont:</w:t>
        <w:tab/>
        <w:tab/>
        <w:tab/>
        <w:t>18333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1411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. Snow/West Dover, VT:</w:t>
        <w:tab/>
        <w:t>18115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1295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N NDB (359):</w:t>
        <w:tab/>
        <w:tab/>
        <w:t>18153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1689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 NDB (216):</w:t>
        <w:tab/>
        <w:tab/>
        <w:t>18284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1719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emont NDB (233):</w:t>
        <w:tab/>
        <w:tab/>
        <w:t>18335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1432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knap NDB (328):</w:t>
        <w:tab/>
        <w:tab/>
        <w:t>18457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1650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over NDB (276):</w:t>
        <w:tab/>
        <w:tab/>
        <w:t>18490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1440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 Monadnock:</w:t>
        <w:tab/>
        <w:tab/>
        <w:t>18140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1558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 Snow:</w:t>
        <w:tab/>
        <w:tab/>
        <w:tab/>
        <w:t>18113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1283 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