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  New Hampshire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:  Peter James and Nels Anderson (CIS: 71020,26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 via Xevious BBS (508-875-36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elayNet FlightSi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:  3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:  FS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ynamic scenery memory allocation =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tatic scenery memory allocation = 57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 NHALCIPJ.SC1 - Laconia Municipal Airport stat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HALCIPJ.DY1 - Laconia Municipal Airport 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HALCIPJ.MOD - Laconia Municipal Airport start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HA8B8NA.MOD - Wolfeboro seaplane base start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HALCIPJ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conia scenery contains many airports and accurate scen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ke Winnipesaukee region of New Hampshire.  Several sm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villages are accurately placed and detailed.  Try la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mall private strips!  Check out Main Street in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boro.  Mount Washington at 6288' stands out to the north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enery is based on SD-12 and was designed from personal flyin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personal sightseeing, aerial photos and sectional charts an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enery that was "flown" and not slewed -- so it 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version: Many additional features near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y area added to mesh more closely with surroun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Concord file (NHACONNA); more SEE04 effec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H Skyport:                1853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vate)                        21691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onia Municipal:               1848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CI)                            2168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LS 108.5, rw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es Region, Wolfeboro:         18503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B8)                            21708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ltonboro:                     18546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08)                           21662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Mountain Gateway:          18548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vate)                        2175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vin Village:                  18525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f-private)                   21682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se VORTAC (116.5):</w:t>
        <w:tab/>
        <w:tab/>
        <w:t>18311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91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N NDB (359):</w:t>
        <w:tab/>
        <w:tab/>
        <w:t>18153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68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rd ILS, rwy 35:</w:t>
        <w:tab/>
        <w:tab/>
        <w:t>18315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8.7)</w:t>
        <w:tab/>
        <w:tab/>
        <w:tab/>
        <w:tab/>
        <w:t>2169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NDB (216):</w:t>
        <w:tab/>
        <w:tab/>
        <w:t>18284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71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emont NDB (233):</w:t>
        <w:tab/>
        <w:tab/>
        <w:t>18335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432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knap NDB (328):</w:t>
        <w:tab/>
        <w:tab/>
        <w:t>18457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650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over NDB (276):</w:t>
        <w:tab/>
        <w:tab/>
        <w:t>18490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440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Sunapee:</w:t>
        <w:tab/>
        <w:tab/>
        <w:tab/>
        <w:t>18322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508 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