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  Boire Field, Nashua, NH (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:  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S:  71020,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evious BBS:  508-875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:  2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:  Microsoft Aircraft &amp; Scenery Designer (A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Flight Simulator 4.0b (F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mart 486/33, Video7 1024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Geological Surve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York FAA Sectiona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port/Facility Directory: Northeas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Terminal Procedures: Northeast (NE) Vol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nnGuide/Northeast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04 by Laemming Whe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:  FS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ynamic scenery memory allocation =  53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tatic scenery memory allocation = 17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 NHAASHNA.SC1 - Stat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HAASHNA.DY1 - 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HAASHNA.MOD - Nashua, NH -- parked at GFW Aer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HAMHTNA.MOD - Manchester, NH -- parked Stead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HAASHNA.DOC - The file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a, NH, is a thriving town in southern New Hampshire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border.  Boire field, though seemingly small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unway is normally a very busy general aviation air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lanes based there.  This is probably helped by having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College, with its aviation program and airplanes, b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.  Between the college and several active FBO's Bo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a itself is a mix of old and new.  The old downtown area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factory buildings while the south side of town is most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miles north of Nashua is Manchester, home of 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/Grenier Industrial Airpark.  This is a medium size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ular jet service.  It's busy enough that Manchester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SA just last month so remember to get proper cleara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hrough this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itself is an old factory town with many huge brick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long the banks of the Merrimack River.  I don't hav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maps of the area to position buildings correctly,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nough factory type buildings to give a proper feel to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prominent scenery items is almost right between Na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chester.  The Budweiser brewery is a huge building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so as it sits all alone in a giant field.  You can't mi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north of Nashua along the Merrimack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a itself has a few of its many shopping malls includ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able aviation related site:  Boston Center, the FAA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enter for New England.  It's not a very notable looking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rd has it the tour they give is quit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to Massachusetts two good landmarks to look f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Tyngsboro bridge over the Merrimack River (a special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 created with SEE04) and the Wang Computer towers in L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ufficient roads to be able to navigate VF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.  I've also added the Pease VORTAC which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12 to complete the VORs that should be in the area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's have been added as well.  Nashua's ILS on runway 14 (109.7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Manchester also has an ILS on runway 24 (109.10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ncluded on SD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links up with other area scenery I've done, with Han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ABEDNA) to the south and Lawrence (MAALWMNA) to the south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e that scenery such as roads is shared between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ooth transitions.  Eventually I'd like to do Pease AFB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ough SD-12 has some severe flaws in this area.  I also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up with Peter James' Keene and Lakes Region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cenery Locations (Flight Simulator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a/Boire Field:</w:t>
        <w:tab/>
        <w:t>18139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2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/Grenier:</w:t>
        <w:tab/>
        <w:t>18209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3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ngsboro Bridge:</w:t>
        <w:tab/>
        <w:t>18101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66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weiser Brewery:</w:t>
        <w:tab/>
        <w:t>18159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31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A/Boston Center:</w:t>
        <w:tab/>
        <w:t>18119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42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g towers:</w:t>
        <w:tab/>
        <w:tab/>
        <w:t>18079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96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a ILS, rwy 14:</w:t>
        <w:tab/>
        <w:t>18139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9.7)</w:t>
        <w:tab/>
        <w:tab/>
        <w:tab/>
        <w:t>2172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se VORTAC (116.5):</w:t>
        <w:tab/>
        <w:t>18311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91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N NDB (359):</w:t>
        <w:tab/>
        <w:t>18153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68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chburg NDB (365):</w:t>
        <w:tab/>
        <w:t>18028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667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r Hill NDB (251):</w:t>
        <w:tab/>
        <w:t>18024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57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DS NDB (332):</w:t>
        <w:tab/>
        <w:t>18020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8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