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Stuff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Number Stuff' is a collection of 6 function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ith numbers.  The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igure Lottery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Bas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Combinations and Per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Greatest Common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Least Comm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Binomial Od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Lottery Odds:  Figure the odd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eries.  Did you know it is more likely to get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rrect than zero correct on many lotter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Conversions:  The common useful number bases are 2,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and 16.  That is binary, octal, decimal and hexadecim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convert any number from one 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You can experiment with any base from 2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0, using the IBM character set and extended ASCII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cient Sumerians used base 60 numbers.  This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because base 60 is convenient in astrono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and Permutations:  From basic probabilit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hat there are 3003 times 252 ways to seat 15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ree tables for five.  That's 756,756 ways! 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ext time you have a family pic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Common Divisor:  Take two positive inte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highest possible number that will divide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both.  Sometimes the G.C.D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st Common Multiple:  The smallest number that is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both number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omial Odds:  Figure the probability of x successes i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 The probability of getting AT LEAST 3 head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es of a coin is about 2/3.  Now, intuition tells 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% is the odds on 3 heads in 6 tosses.  A bettor who b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gets 3 heads in 6 tosses will be doing well if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even o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ulas for the above programs wer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and statistics books and a computer scienc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to make, I would like to hea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ame is Russ Gilbert and you can leave mail to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net or on freenet.  My freenet id is cb5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