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:  Republic Airport, Farmingdale, NY (F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:  Joel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:  Aircraft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ght Simulator ver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os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 NOAA TCA and Sectiona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port/Facility Directory, Northeas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ment Approach Procedures-US Northeast Vol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 State Atlas + Gazetteer Topo Maps/DeL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03 by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ITILT by Jim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P by Jim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DMOVE by Steve Wigg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 FS4/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-12 (no good without it, puts airport in Jamaica B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scenery allocation=4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Mhz computer spee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NYAFRGJC.SC1 -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FRGJC.DY1 -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FRGJC.SC0 - static without SEE03 and a few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FRGJC.DAT - SEE03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FRGJC.DOC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GMNTRA.MOD - start mode from Main Terminal ramp, 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 This is a detailed area of Republic Airpo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rounding cities and streets.  This file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CITY.ZIP, when you move its center to 17035N 2107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adius to 16.  I have an ISP scenery area almo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ould be avialable soon.  The ISP area borders with F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Y32 is the active runway but watch for a Lear which de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Y01.  When starting up aircraft at main ramp, tune in 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26.65 and receive departure instructions.  Next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ance on 128.25, then taxi directions on 121.6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tower clearances on 125.2 and 118.8.  When inbou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8.8.  You'll get different instructions from certa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port stacks, Deer Park VOR, Cap Tree bridge, and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the airport at 5500' are the ever present Sky Ty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SNJ's from the 1940's. Sky writing at its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he view from the Tower, it is very close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.  Note the new ramp in front of the tower, it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 at this writing.  Many pilots visit FRG to e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56th Fighter Squadron also near base of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ublic Airport is home to just over 500 aircraf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ramp is finished an additional 50 to 75 planes wil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. 1990 to 1991 FRG was third in air traffic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 State.  Unfortunately I can't show all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:  FRG  17152.1558                 TWR 118.8/12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284.0833                 GND 1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LS RY14 111.9 LOM 407     CLD 12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DB RY01 BBN 275           ATIS 12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R DPK 11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PA  1716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257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rport is clo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flying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l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