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:  Long Island Mac Arthur Airport, Islip, NY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 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:  Aircraft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Simulator ver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os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NOAA TCA and Sec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/Facility Directory, Northea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Approach Procedures-US Northeast Vol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State Atlas + Gazetteer Topo Maps/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04 by Laemming Wheeler/Joe Lincoln/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P by Ji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DMOVE by Steve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FS4/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cenery allocation=6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cenery objects=13 allocation=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Mhz computer spee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NYAISPJC.SC1 - static scenery with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ISPJC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ISPJC.SC0 - static scenery, no SEE04, no setup for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ISPJC.SC2 - static scenery, no SEE04, setup for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ISPJC.DAT - SEE04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ISPJC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ISPJC.MOD - start mode from 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Eastern Long Island, from Montauk Point to Deer Park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orks with NYAFRG.ZIP.  Transitio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ublic airports are included east of DPK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llages and suburbs are depicted.  Inlets and isl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SD-12 base.  Beaches run from Captree to Monta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ch.  Highways and roads from Middle Country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liam Floyd Park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surprised no one has done the Long Island area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fully someone will put a large New York City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ompuServe to complete southern New York.  NYCIT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ood but limited by siz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Jefferson smoke stacks are not shown in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, 348'.  They only reach up 300'. 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nearby, they look strange that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ehampton Race Circuit has 4 cars rac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 on the blue cars to win!  The road cour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ly trying to make a comeback, but major re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ed.  Racing from May to September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end should help fund tha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imp is flying over Fire Island.  Typically betwee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ugust two or more airships can be seen fl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 MET LIFE, FUJI, and Virgin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auk State Park makes a nice overflight dest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nding at Sky Port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eham Nuclear Power plant is shown, however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actully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sland Mac Arthur airport is moderately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and genera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ncis S. Gabreski airport is named for the famous W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ot.  It handles all sorts of aircraft.  A New York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Guard unit is based there.  Parachute jum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ider activity abound.  Many Celebrities fly in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ummer homes.  Watch for the big dip in RY06/2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okhaven Airport is busy with general aviation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it is uncontrolled so use caution 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conic airport is included, however no landing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vy police will greet you if you decide to land. 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 Secret Stuff".  Also the taxiways shown may be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reall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t Hampton has alot of summertime residents fly in.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unways and noise restrictions keep out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few smaller fields around, mostly unli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traffic.  There is an airstrip on Shelt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Westmoreland, however since I could find no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r direction of the runways I didn'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  ISP  17203.4413 N    Long Island TWR 1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382.6418 E                GND 1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LS RY24 108.3              ATIS 128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 DPK 117.7               NY APCH 1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WV  17220.8095 N     Brookhaven CTAF 122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52.3384 E                NY APCH 1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S RY06 10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O  17272.8691 N        Peconic TWR 12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63.2240 E                NY APCH 1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 CCC 11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K  17247.1533 N       Gabreski TWR 1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527.9674 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S RY24 111.7 LO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TO  17319.8728 N   East Hampton CTAF 12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637.1171 E                NY APCH 13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P  17390.7598 N       Montauk-Sky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737.983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N  17313.7822 N       Mattituck Ai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58.738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N2  17232.4101 N       Spa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88.232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N  17193.0347 N       Bayport Aero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02.956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add on to any files contained within NYAISP.ZI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it on a board, give credit where due.  As most scenery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many hours go into the finished product.  Enjoy fly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can be left with 70304,1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