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:  Adirondack Regional, Saranac Lake, NY (S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:  Joel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/10/9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Microsoft Flight Simulator Aircraft &amp;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oft Flight Simulator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os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real and New York NOAA Section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/Facility Directory: Northeas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 Approach Procedures-US Northeast Vol-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 State Atlas &amp; Gazetteer Topo Maps/DEL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O3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ITILT by Ji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LAP by Jim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-12 (not cri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c Scenery memory allocation= 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 NYASLKJC.SC1 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SLKJC.DY1 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SLKJC.MOD - SLK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SLKJC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SLKJC.DAT - SEEO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This scenery area covers most mountains and lakes in a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e radius of SLK.  Major roads(only I-87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eally)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 jump towers at Lake Placid are ruff.  Maybe wit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p, work could be done?  Try and find a cabin on to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ain, looking south.  F14(usually either A10 or F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B Air Force Base has no F14s) can be seen flying over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other scenery in the works covering PLB, PTD, G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43, and GTB.  They will overlap with SLK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s: Adirondack Regional (SL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8593.8630 N    1669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794.8257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FREQ 1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S FREQ 1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R FREQ 10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 Placid (L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568.9756 N    174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904.8963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FREQ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n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