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ILCAP GAME  6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ilcap Game. This registered version of Oil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levels of play. As a Soleau Software Memb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ceive information on your other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on other Soleau Software and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Oil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Oi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