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 CENTRAL NAVIGATION DIRECTORY (ORCENTRL.S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d Muni (S07)               19896 N  6297 E  alt 345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5085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d River (4S2)              20551 N  6502 E  alt  631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    length  3040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ath Falls (LMT)           19085 N  5937 E  alt 4092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    length  5258 ft.   width 1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/32    length 103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32   Hdg. 321   Frequency 10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as City-County (S33)      20117 N  6409 E  alt 2434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1    length  2700 ft.   width  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5100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s (Redmond) (RDM)       19954 N  6340 E  alt 3077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2    length  704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8    length  70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22   Hdg. 222   Frequency 10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ver (S21)                19783 N  6252 E  alt 415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/36    length  5500 ft.   width  6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0    length  66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lles (DLS)              20488 N  6596 E  alt  24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0    length  4406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    length  4649 ft.   width 14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0    length  5097 ft.   width 14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O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ground (BTG)  116.60     20721 N   62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(EUG)        112.90     20080 N   58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berley (IMB)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ath Falls (LMT) 115.90     19083 N   59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ford (OED)       113.60     19372 N   56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 (PDX)      111.80     20642 N   617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mond (RDM)       117.60     19969 N   629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burg (RBG)      108.20     19706 N   563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lles (DLS)    112.30     20522 N   663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