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EGON SOUTHWEST NAVIGATION DIRECTORY (ORSOWEST.S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IR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okings (BOK)              19394 N  5176 E  alt  465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30    length  2600 ft.   width  5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e Blanco-Pt. Orford (5S6) 19727 N  5221 E  alt  216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/32    length  5100 ft.   width 15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tage Grove (61S)          19939 N  5844 E  alt  641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/33    length  3200 ft.   width  6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ence Muni (6S2)          20159 N  5472 E  alt   49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/33    length  3000 ft.   width  6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 Beach (4S1)             19536 N  5183 E  alt   13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/34    length  3200 ft.   width  75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ford-Jackson Cty. (MFR)   19321 N  5672 E  alt 1331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27    length  3145 ft.   width 1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/32    length  6700 ft.   width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S:  Runway 14   Frequency 11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Bend (OTH)             19974 N  5378 E  alt   16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22    length  5330 ft.   width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/31    length  5045 ft.   width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/34    length  2300 ft.   width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S:  Runway 04   Frequency 10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burg Muni (RBG)          19728 N  5646 E  alt  525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/34    length  4600 ft.   width 105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OR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scent City (CEC) 109.00     19624 N   5153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e (EUG)        112.90     20080 N   5831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math Falls (LMT) 115.90     19083 N   5938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ford (OED)       113.60     19372 N   567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Bend (OTH)    112.10     19968 N   5397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mond (RDM)       117.60     19969 N   6297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burg (RBG)      108.20     19706 N   563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