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 NORTHWEST NAVIGATION DIRECTORY (ORNOWEST.S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ria (AST)                 20999 N  5928 E  alt   11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6    length  5796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31    length  4990 ft.   width 1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26   Hdg. 255   Frequency 10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vallis (CVO)               20240 N  5905 E  alt  24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7    length  3769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/35    length  5065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17   Hdg. 167   Frequency 11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-Mahlon Sweet (EUG)     20080 N  5831 E  alt  36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1    length  5221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6202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16   Hdg. 160   Frequency 10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tage Grove (61S)           19939 N  5844 E  alt  641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33    length  3200 ft.   width  6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rt Mun. (ONP)            20398 N  5601 E  alt  157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0    length  3000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5398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 International (PDX)  20639 N  6176 E  alt   26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/20   length  7002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L/28R  length  80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R/28L  length 11011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10R  Hdg. 099   Frequency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way 28R  Hdg. 279   Frequency 11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-Hillsboro (HIO)      20660 N  6069 E  alt  204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0    length  4049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0    length  66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12   Hdg. 123   Frequency 11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-Troutdale (TTD)      20603 N  6221 E  alt   3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    length  54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m (SLE)                   20423 N  5960 E  alt  21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31    length  5811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5145 ft.   width 14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31   Hdg. 310   Frequency 11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tz Bay (Gleneden Bch) S45 20515 N  5666 E  alt   62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/35    length  3000 ft.   width  6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lamook (S47)               20708 N  5807 E  alt   3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19    length  2787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31    length  4990 ft.   width 1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couver, WA (Pearson) (60S) 20658 N  6169 E  alt   3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6    length  3200 ft.   width  6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O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ria (AST)       114.00     21000 N   59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vallis (CVO)     115.40     20240 N   590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(EUG)        112.90     20080 N   58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ath Falls (LMT) 115.90     19083 N   59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erg (UBG)       117.40     20602 N   604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rt (ONP)       117.10     20397 N   560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end (OTH)    112.10     19968 N   539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 (PDX)      111.80     20642 N   617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burg (RBG)      108.20     19706 N   563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lles (DLS)    112.30     20522 N   663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