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AND CENTRAL OREGON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Noel Blake  CompuServe 72700,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--: Flight Simulator 4/ASD; uses default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relief to your fantasy flying! 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cenery which you are missing in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less expanses of the beautiful state of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"real" pilot, but I enjoy fly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f the amazing Microsoft Flight Simulator (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even more creating landscapes with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  I have used these tools to creat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and lakes, supplemental airports, and urba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details of the amazing Pacific coast,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the Willamette and Rogue river valleys, the Casc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ins and rivers of Central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ery files and directori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OWEST.SC1    ORSWDIR.DOC  Oregon Coast from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, Roseburg an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 Valley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s Bay, Medf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Casca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ter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OWEST.SC1    ORNWDIR.DOC  The north coast of Oreg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e Perpetua to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he Willamette val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ropolitan Portland.  Do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enery along the coa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ound Tillamook and A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ENTRL.SC1    ORCENDIR.DOC All of the Cascades and the Des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.  Scenic highligh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lumbia River gorge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lamath Lake and Klamath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 have added are quite close to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headings.  The runways should all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grees of their actual headings, and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have taxiways and some buildings reasonab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thing.  I have also added a number of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's which are close enough to their actu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re are seam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system of the Flight Simulator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both Salem and Eugene are loca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locations, the heading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off by approximately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files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or suggestions, please leave m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light Simula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700,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