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ILADELPHIA FOR SD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hor: Bob Bern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SCENERY DISK # 12 IN ORDER FOR THIS SCENERY TO B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Bristo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xford Valley 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Neshaminy 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ranklin Mills 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COM freq's for every equiped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04 Lighting was added to many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Dynamic Scenery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d several ILS's that were off a few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.8 of my Philadelphia area sce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.MOD starts you at NE Philadelphia Airport where I fly out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 70541,2506 or on RelayNet's Flight Simulato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cenery is available on my BBS: The 32 Bit Bus (215) 741-98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next version in January 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SUGGEST YOU GET THE PHILADELPHIA VFR TERMINAL AREA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uy this at most flight shops for a couple of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additional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NORTH  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East Philadelphia  ILS: 111.1/24    ATIS 121.15  16791   20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horne Buehl Field    ARD: 108.2 (VOR) RAD �184     16841   208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ton/Mercer County    ILS: 111.3/06    ATIS 133.70  18400   19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phia Int.        ILS: 109.3/27R   ATIS 133.40  16688   20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town/Bethlehem      ILS: 110.7/06    ATIS 124.70  17012   20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aster                ILS: 108.7/08    ATIS N/A     16743   20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Spaatz Field     ILS: 109.5/36    ATIS 127.10  16869   20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s                    ING (NDB) 275    ATIS N/A     16744   20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ylestown               DYL (NDB) 237    ATIS N/A     16888   2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ow Grove NAS         NXX (NDB) 388    ATIS N/A     16824   20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tstown Limerick       ILS  108.35/28   ATIS N/A     16830   206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ry stretches from Allentown in the North to Philadelp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in the south to Lancaster in the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Aircraft Carrier on final approach on 27 into P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ast of Willow Grove NAS is the Navy's Weapons Development Center with 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 airstrip. Check out the plane on the testing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blimp somewhere between PNE and PTW. See if you can fin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Bob Bernstein.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