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96"/>
          <w:szCs w:val="9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96"/>
          <w:szCs w:val="96"/>
        </w:rPr>
        <w:t>The Cannibal Queen</w:t>
      </w:r>
    </w:p>
    <w:p>
      <w:pPr>
        <w:pStyle w:val="Normal"/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nibal Que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s a yellow Stearman biplane made famous in Stephen Coonts' recent novel of the same name.  The story concerns a summer trip taken in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making stops in all forty-eight continental states.  It's kind of an aeria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 The Roa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filled with rich characters, descriptions of places most people will never see, and insights into why men are driven to seek the sky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 enjoyed the book so much that I decided to recreate the flight using FS4.  The Aircraft and Adventure Factory made it possible to create a fairly accurate replica of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and I'm now working on the scenery for the trip.</w:t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luded are:</w:t>
      </w:r>
    </w:p>
    <w:p>
      <w:pPr>
        <w:pStyle w:val="Normal"/>
        <w:bidi w:val="0"/>
        <w:spacing w:before="0" w:after="24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en___.sim</w:t>
        <w:tab/>
        <w:tab/>
        <w:t xml:space="preserve">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's performance model</w:t>
      </w:r>
    </w:p>
    <w:p>
      <w:pPr>
        <w:pStyle w:val="Normal"/>
        <w:bidi w:val="0"/>
        <w:spacing w:before="0" w:after="24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en___.</w:t>
        <w:tab/>
        <w:tab/>
        <w:t>The appearance model</w:t>
      </w:r>
    </w:p>
    <w:p>
      <w:pPr>
        <w:pStyle w:val="Normal"/>
        <w:bidi w:val="0"/>
        <w:spacing w:before="0" w:after="24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py those two files to your FS4 directory and enjoy!  For aircraft designers, also included are:</w:t>
      </w:r>
    </w:p>
    <w:p>
      <w:pPr>
        <w:pStyle w:val="Normal"/>
        <w:bidi w:val="0"/>
        <w:spacing w:before="0" w:after="24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f-Cann.sim</w:t>
        <w:tab/>
        <w:tab/>
        <w:t>The reference model</w:t>
      </w:r>
    </w:p>
    <w:p>
      <w:pPr>
        <w:pStyle w:val="Normal"/>
        <w:bidi w:val="0"/>
        <w:spacing w:before="0" w:after="24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en.afx</w:t>
        <w:tab/>
        <w:tab/>
        <w:t>The crated AAF Aircraft</w:t>
      </w:r>
    </w:p>
    <w:p>
      <w:pPr>
        <w:pStyle w:val="Normal"/>
        <w:bidi w:val="0"/>
        <w:spacing w:before="0" w:after="24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would greatly appreciate your comments on this, my first AAF aircraft.  Also, if anyone has developed an accurate performance model of the Stearman, I'd appreciate it.  I can be reached on the following BBS's</w:t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IS</w:t>
        <w:br/>
        <w:t>Flight 642</w:t>
        <w:br/>
        <w:t>Aviation Online</w:t>
        <w:br/>
        <w:t>ValueComm</w:t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nks!</w:t>
        <w:br/>
        <w:t>Timothy Metzin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