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cago Ridge Area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were made over a period of five months.  It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s in Chicago Ridge, Finley JR. High, Ridge Central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icago Ridge Library, Village Hall, Fire Dept #1, the 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, the Chicago Ridge Mall, the Chicago Ridge Common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y streets in the area including Ridgeland, Harlem, Central,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way, Tri-State, 111th, 95th, the Indiana Harbor Belt R.R. and Nor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ern Railway (Metra).  There is some traffic on the streets.  The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port is in Crestwood (which is now a shopping center).  In the rid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over Ridgeland &amp; 95th heading South. 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uthwest suburban area.  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leave, if you would like to find out how you can ge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enery files, write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 R.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727 S. Prin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cago Ridg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4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