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W, I haven't fully tested this, so, it may not work on all s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igital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