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ttle Washington in the year 20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ons of people have swarmed to the pudget sound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ation is getting out of hand.</w:t>
        <w:tab/>
        <w:t>The ferry and bus ser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etting anywhere.  Now with over ten international airpo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ly the learget and commute people from city to cit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mzed to see how cities like Everett and Port Orchard have grown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Don Dah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