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04 LIBRARY COLLEC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ilitary Airc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/TE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utstanding collection of LIBRARY objec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allard's SCENERY ENHANCEMENT EDITOR. Designed by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tt, this collection has some of the most popular milita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r wish to place in your own scenery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 included, simply copy the SC1 &amp; M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directory and "load &amp; run" as usual.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 is 59,900 bytes. It comes up in SLEW mode 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arrow key or your joystick to slew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place orders using their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307 Par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exas 7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3) 440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fill out and mail a check (personal or ban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address above with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2.95 PLUS $4.00 S&amp;H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6.00 S&amp;H to Canada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8.00 S&amp;H to All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- SAVE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LIBRARY ELEMENT COLLECTIONS #3 &amp; #4 for $2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hipping and handling as noted above. LIB #3 is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 Arnett and is named "Cars &amp; Truck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- Please RUSH me LIBRARY collection #4 - "Military Airc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- Please RUSH me LIBRARY collection #3 - "Cars &amp; Tru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- Please RUSH me BOTH collections #3 &amp; #4 and SA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COUNTRY________________________POSTAL COD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ISKS SHIPPED ON 3.5" - 720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04 - (C)1992 -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 Simulator is a TRADEMARK of Bruce Art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ELEMENTS EXCLUSIVELY PUBLISHED BY Tek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