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hanger for SE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Andrew B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anger I used in MACAU.ZIP. Included are the .SC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C files. To use this object type the following in you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, XXXXX.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, XXXXX.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,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XXXX =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HH = heading (note: the hanger is offset 9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     what do you expect for nothing 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use this wherever you like, it's not grea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 for the 747. You can change the color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...         Andrew B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