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is a "preview" of Robert Mackay's Pilot's ToolBox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one (among other things) to create an AAF Adven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ight Plan created by Flight Planner (NAME.PLN: either DOS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loaded here with his permission. The adventure was made with PTB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6); it is quite likely that some further changes will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JCS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JCSFO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CSFO.TXT -- edited .TXT file produced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SFO.ADV -- created with AAF from SJCS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SFO.MOD -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.VOC   -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EDIT.TXT - see end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SFO.XRV -- text of ATC communications produced by Toolbox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o be found in the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IAP.PCX -- An Instrument Approach Plate for SFO, not to government spe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SFO.DOC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ight from San Jose International to San Francisco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OC files are provided; use SJCSFO.XRV if you want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if you choose (at the beginning of the adventure) 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you won't hear anything except HASH.VOC, until you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s. This includes the "chatter", that is, messages to other 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ssages can be determined from SJCS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IAP.PCX was done with Georges Lorsche's excellent FINALA, in library 2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viation within FINAL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diting done to the SJCSFO.TXT file wa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or clearance, ground, tower, and departure, as well a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ommented out the SETPOSITION line, which is replaced by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JCSFO.MOD) in this zip, and added an introductory remind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cenery should be used. And I added a keystroke ("7"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nfold an IAP of SFO. See below on how to create your ow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JCS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JCSFO.MOD sets you up with the squawk frequency correct, and nav ra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2 tuned to 108.9 (SFO RY 19L ILS) and 115.8 (SFO VOR)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ositioned for taxiing near the threshold of San Jose (SJ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way 30R, in the stock Cessna, in tower view: your aircraft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ssna 18390. You will have to set COM to clearance frequenc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plays "HASH.VOC" before each ATC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SJCSFO.ZIP). Be sure HASH.VOC is in your 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SH.VOC: to wake you up in case you're watching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ight can be made with default scenery, but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Fugate's excellent BAYAREA.SC1, in CASBAY.ZIP, library 6/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AREA.SC1 requires about 49000 bytes of static memory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Y1 file. For more details see the .DOC which comes with Ken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LS localizer for SFO RY 19L, which is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, does not tune in properly until you're about 4.5 D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ynamic scenery (in FS 4.0 default) at SFO;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one of the heavies there, file a complain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y of ATC with the F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 want to see what the original SJCSFO.TXT looke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JC-&gt;SFO plan with Flight Planner (using SD-DEF.FP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NA18.ACS) and then convert that plan to an adventure with the Too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current SJCSFO.TXT in a backup file before doing so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two. I used the Windows version of the Toolbox conve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OS version should turn out a file identifical to the un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SFO.TXT. Since, however, the Toolbox chooses runways for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ival randomly, there may be som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is file in a variety of ways. First fly it manually.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P (Flight Planner AutoPilot) -- hit "W" after you get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. Then try tuning in Flight Service (122.2) on your CO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first "J", which will give you your clearance, and then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cruise around in VFR before retur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list on what to do with SJCSFO.A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FS and bring up SJCSFO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options in your SGA menu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plan to use BAYAREA.SC1, be sure that loads, too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tatic scenery memory, etc., as required to get it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your AAF menu and either choose SJCSFO.ADV manually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" to get it to load up with the m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 other options in the AAF menu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scape from AAF menu, and you'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swer dialogue questions - 'x' to acknowledge scenery rem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voice) E (text) R (both) for AT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 instructed, either go straight to clearance by set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 radio, or hit "X" to get further instru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you can hit "W" for automatic pilot after clearance; tune to F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122.2 and hit "J" for route or "X" for VFR flying; "7" for IA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tuning clearance, hit "R" to repeat any AT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PAP (Flight Planner Automatic Pilot), it will tak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 But it will tune out, and you will be warned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for base leg. Be ready with your plane trimmed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urning to the base leg heading (280) if you're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been instructed by SFO tower, turn for final upo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c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the ToolBox will change wind at destination. Check with A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final approach to get the current conditions: you will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requency. Tower will also give you wind direction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SJCSFO.ZIP are copyrighted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form, including uploading to bulletin board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permission of the author. Of course you are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way you choose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oss 70345,143 -- Design Sysop, FS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zip you will also find PTBEDIT.TXT. This is the first dra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ich will be included with ToolBox which has some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nd fine-tuning the .TXT file produced by Tool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AAF. Some of these have been used with SJCSFO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great deal of sense to you until you have the ToolBox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ome idea of the flexibility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