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TAGGR.ZIP  Jan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eech G17S Stagger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Model G17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Aircra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 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GGER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GGER.AFX</w:t>
        <w:tab/>
        <w:t>'Crated' file for users of Mallard's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STAG.SIM</w:t>
        <w:tab/>
        <w:t>Reference SIM file with flight model for AA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MEIG.MOD</w:t>
        <w:tab/>
        <w:t>Mode file for starting with Staggerwing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MOD file to your \FS4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it from the Modes Menu (1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ch Staggerwing was Walter Beech's first desig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his Travel Air Company to Curtis-Wright.  With hi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, Ted Wells, they created a 4-place cabin bipla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design feature of a negative stagger biplane w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give the pilot excellent visibility. 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steel tubing with fabric covering.  The prototyp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17R, and it flew in November 1932; the only one bui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  A total of 4 were built through 1934.  The proto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treamlined landing gear, whereas all models, but re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 in 1934.  The prototype used a Wright "Whirlwind"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of 42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World War II, the Beech 17 was used by the U.S.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y, and the RAF.  It was also used by some to comp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ix and Cleveland Air Races.  There was an option to out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with EDO WA4665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B-17 and C-17 models used a shorter fusel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series, which were stretched 13-5/1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l represented here is the G17S model built in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:................32'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ht:..............2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:.............42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:............124 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.............201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................212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Flaps Up):...6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Flaps Dn):...5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:............1,400 ft per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Range:</w:t>
        <w:tab/>
        <w:t>..........1,56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:..........23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with very few mod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was increased to 2800 lbs, and horsepower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unusual handling traits.  Take-of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no flaps or partial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requirements.  Throttle down to 25%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full stall landing.  Sink rate is high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, so carry some power, especially if fla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FS4, you should spend some time with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Cessna in FS4 to practice take-offs and l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17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This is about 10 knot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747 panel from SGA to use the digit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2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tic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ail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1, Number 1 (Premier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cours Staggerwing" by Robert H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19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welcome, but remember,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very well &lt;grin&gt;.  Aw, go ahead, make m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Beech G17S Stagger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