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LAR DEFEN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GIANT TO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BY SHAREABLE SOFTWARE INTERNATIONAL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0038 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ville Beach  FL  32240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LLAR DEFEN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AT or bette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5K Base Memory (610K For S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K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/Disney Sound Source/Digital-Ana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MHZ 2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must be in a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.DAT     {WILL BE CREATED AT RUN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S.DAT  {WILL BE CREATED AT RUN-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are in the sub-directory, type SD press 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/OBJE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Laragian Star Fighter.  Your objective is to make sure tha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friendly starbases are kept clear of asteroid belts and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an Starships.  There are 4 Starbases (See Starbases Section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hich must be secured (or we are all doomed!).  There are a total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(only the first is in the SHAREWARE VERSION) which must be li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Yarian Invasion Force.  At the end of each Galaxy, you will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an 2nd Class Mother Ship for one last battle to decide the fa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The 5th and FINAL Galaxy is the Yarian Homeworld, wher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SHIP (talk about the MOTHER OF ALL SHIPS!) Commanded by Lord Y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s to be destroyed.  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 - Turn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- Select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 - Increase/decrease game speed (used for high-speed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 - Display Intro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 - Print Registration Form (I want Lord Yarian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6 - Show Catalog (upcoming from Giant Toad Software and 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7 - Show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- Scroll to the next screen at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- 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- At any time to Quit Game, Q at Main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- Pilo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KEY - Fir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, (OR)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  - Detonate Bomb (Inventory shown on lower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    - Save Game (not available while docked at Starb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asteroid waves only one saved gam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steroid waves, you will notice various objects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smaller asteroids.  These vary from different colored gems (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eens for a description of enemy ships and power up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power ups, extra lives, and weapon repeat (very nice) power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your fighter over these power up to collect them.  The more g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the more money you will be able to spend in the Starbase!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, you will be able to bring your shields up to full power,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eapon repeats.  You can also buy additional live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weapons or bombs.  Choose exit to continu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for $10.00, you will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laxy along with the hints and cheats to the gam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 the benefits of a registered user, including timel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new game releases, and special discounts offered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5.00 you will receive the registered version of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ies with the new Yarian Fighters each with ENHANCED Firepow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mentioned above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30.00 you will recieve all FIVE registered galaxi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AN HOME WORLD, where you will finally have the chance to defea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ian himself in the Yarian's deadliest ship ever...you will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$4.00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S OUTSIDE THE CONTINENTAL USA ADD $3 p&amp;h - TOTAL OF $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S IN THE ILLINOIS AREA ADD 7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IN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 DOLLAR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SONVILLE, FL. 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5-1/4       3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/MASTER CARD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EXPIRATION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1-800-622-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dit Card Order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08-397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estions Regarding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BAUD : (904)/241-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UTSIDE OF THE US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0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0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is 19.95 POUNDS (Including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unWay for all the latest releases and updates from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Giant Toad Software, 24 hours per day.  Sysop: Ray Nov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# 77 for Shareable Software Interna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5-622-9462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    : Evan Schwartz, Patrick Wolan, James Krzemin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ll Dickson, &amp; the RUNWAY BBS Beta Team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: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: Evan Schwartz, Patrick Wolan, James Krze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: ATPDG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