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T E L L A R   D E F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DEFEN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DEFENSE, Game - Action Arcade, 256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ould be SD11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Laragian Star Fighter.  Your objective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ly lines between friendly starbases are kept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belts and the evil Yarian Starships.  There are 4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Galaxy which must be secured (or we are all doom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5 Galaxies (one in the sharware vers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berated from the Yarian Invasion Force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you will face the Yarian 2nd Class Mother Ship for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o decide the fate of that Galaxy.  The 5th and FIN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Yarian Homeworld, where the ULTIMATE MOTHER SHIP (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OF ALL SHIPS!) Commanded by Lord Yarian him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stroyed.  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Lagarian Star Fighter in a desperate fight to save you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lentless onslaught of the Yarian invaders.  Pilot your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-movement spectrum out-maneuvering your opponents in a series of Y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y dodging raytraced asteroids and your opponent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30.00 + $4.00 shipping in the USA and Canad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 or #19.95 POUNDS (including 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of the US from Nildram Software (see below)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clude the latest version of the software, a printed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, free lifetime 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Bill Dickso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utside the USA or Canada should contact our UK representa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004.34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ldram@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TELLAR DEFENSE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TELLAR DEFENSE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SHARE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DEFENS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TELLAR DEFENSE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