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R THE LAST FEW MONTHS, BEEN F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DIFFERENT DESIGN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INCLUDED IN FS AND A&amp;SD BY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I.SIM      A VARIATION OF A DELTA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T FIGHTER CLOS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SSAULT-BREGUET MIRAG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II.SIM     MODIFIED TO REPRESENT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MBLANCE TO THE NORTHROP F-5E/F TIG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NGLIDE.SIM   SELF POWERED GLIDER USING A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MOTOR TO ASCEND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BVIOUS LIMI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ING, THE PLANE IS 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 CESSNA FOR LOO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 IS A VERY SLOW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IDER. 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HAVE REACHED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ITUDE, THAT YOU ENTER (M) CH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(1) TO TURN OFF MAGNETO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ING OFF THE MOTOR.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LIGHT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SMALL SURPRISES WILL BE IN STORE TO MAKE YOU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ENJOY THEM.  PLEASE IF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IDEAS ON HOW TO MODIFY THEM WOULD YOU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JIM GOLDM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574 E. PARKTOW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EER PARK, TX. 775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