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II (C) COPYRIGHT 1986,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PATIEN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SY ROSS (QUADRUPLE ALLI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RNER CARD (THE FOUR S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R TOMMY (OLD PATIENCE OR TRY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WHILE YOU WATCH, OR YOU CAN PLA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TSY ROSS (QUADRUPLE ALLIANCE).  TO PLAY BETSY ROSS, YOU PUT ANY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CE, TREY, AND FOUR IN A ROW (SHOWN ON TOP OF THE SCREEN);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2, 4, 6, AND 8 IN A SECOND ROW (THE 4 FOUNDATIONS).  THE 4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ARE THEN BUILT UP IN INCREMENTS OF 1 FOR THE FIRST PILE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I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OW HAS NO FUNCTION EXCEPT TO REMIND YOU O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FOR THE PILE IN THE SECO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TURN UP CARDS FROM THE DECK ONE AT A TIME, PUTTING EA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OUNDATION OR ON A SINGLE WASTEPILE, WHICH MAY BE LEFT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PECTION.  THE TOP OF THE WASTEPILE (LAST CARD DISCARDED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GAME, TWO REDEALS (3 PASSES THROUGH DECK)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ARE GIVEN THE OPTION OF SPECIFYING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MANUAL MODE, YOU ARE PROMPTED FOR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DECK CARD ON FOUNDATION #I (1..4), JUST HIT THE "1",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, OR "4" KEYS ON THE TOP ROW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CARD ON THE WASTEPILE, HIT THE "N" KEY, THE "P"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,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TOP WASTEPILE CARD ON FOUNDATION #I, JUST TYPE W1, 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(GIVE UP), TYPE "X" (THEN HIT SPACE BAR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UT ON THE FOUNDATIONS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NING (GETTING A PERFECT SCORE OF 48) IS 1 IN 8 GAM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LAYER; OF COURSE YOU ALWAYS HAVE HOT AND COLD ST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, IT IS VITAL TO AVOID REVERSED SEQUENCES IN THE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9-10-8 (REGARDLESS OF INTERVENING CARDS) IS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FOR FOUNDATION 1, 2-6-4 IS A REVERSED SEQUENCE FOR FOUNDA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HENCE, ONE SHOULD SELECT ON THE FIRST REDEAL ONLY T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WHEN REMOVED, LEAVE THE REMAINING CARDS IN COR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UNDATIONS TO WHICH THEY ARE TO BE PLAYED ON THE SECOND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RNER CARD (THE FOUR SEASONS).  TO PLAY CORNER CARD,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OUT 5 CARDS IN THE FORM OF A CROSS; THESE ARE THE TABLEAU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DEAL OUT 1 CARD AND PUT IT IN ONE OF THE FOUR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DEPENDING ON ITS SUIT. THIS IS THE FOUNDATION CARD: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F THE SAME RANK AS THE FOUNDATION CARD IS FOUND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PILE, THE TALON, OR THE DECK, IT IS PLACED ON ITS OW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NEW FOUNDATIO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ATTEMPT TO BUILD UP THE FOUNDATION PILES IN SUIT AN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CIRCULAR' RANK (AN ACE CAN BE PLAYED ON A KING)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FROM THE TOP OF A TABLEAU PILE, THE TALON, OR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FROM THE HAND (TOP OF THE DECK), THE TALON, OR ANOTHER TABLEAU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LACED ON A TABLEAU PILE IF IT IS OF THE OPPOSITE COLOR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ONE LESS THAN THE TABLEAU PI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RD DRAWN FROM THE TOP OF THE DECK CANNOT BE PLACED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LACED ON TOP OF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PACES IN THE CROSS CAN BE FILLED FROM THE TALON, THE H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.  (NOTE: SOME PURISTS PROHIBIT MOVING A CARD FROM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EMPTY TABLEAU PILE UNLESS IT IS TEMPORARY AND FRE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PACE AGAIN; WE ARE GOING TO BE BE L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GAME HAS NO REDEAL, BUT THE PROGRAM PERMIT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REDEALS ANYWAY; AFTER 2 REDEALS, VI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YOU PLACED ON THE FOUNDATION P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WINNING WITH NO REDEAL IS 1 IN 1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COMMAND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 DECK TO TALON (YOU CAN ALSO HIT THE "P", "N",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PACE BA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DECK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      TALON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       TABLEAU PILE #n (1..5)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      DECK TO TABLEAU PIL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       TALON TO TABLEAU PIL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       TABLEAU PILE #n TO PIL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QUIT (GIVE UP) (THEN HIT SPACE BAR OR &lt;ENTER&gt; TO PROC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YRAMID. TO PLAY PYRAMID, YOU FIRST DEAL OUT 28 CARD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 WITH THE APEX AT THE TOP OF THE SCREEN, AND WITH ADJAC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(7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AW CARDS ONE BY ONE FROM THE DECK, PUTTING THEM ON A WASTEP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CARD FROM THE TOP OF THE DECK OR WASTEPILE, IT MUST 'MATC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E CARD' ON THE PYRAMID.  A FREE CARD IS ONE WHICH HAS NO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IT.  A MATCH IS WHEN THE RANKS OF THE TWO CARDS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(E.G., ACE+QUEEN, TWO+JA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TCH IS FOUND, THE PAIR IS DISCARDED ON A DISCARD PILE,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FOR EACH CARD.  (THE DISCARD PILE IS SHOWN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WASTEPILE TO ITS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KING IS UNCOVERED EITHER ON THE DECK OR THE PYRAMI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DISCARDED, SCORING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WINNING (GETTING ALL 52 CARDS INTO THE DISCARD P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AL) IS 1 IN 5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ING THE TABLEAU SCORES A BONUS OF 65 POINTS MINUS 15*(DEAL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 MINUS THE NUMBER OF CARDS LEFT IN THE DECK AND TALON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S OVER.  (NOTE: THE BONUS CAN BE NEGATIVE IF YOU REDEAL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PACE BAR TO MOVE THE CURSOR ARROW TO THE DESIRED CARD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ER&gt; KEY TO REGISTER IT.  REGISTER 2 CARDS AND, IF THEY MAT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FROM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THE CURRENT HAND CARD ON THE WASTEPILE, HIT THE "N" OR "P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(GIVE UP), HIT THE "X" KEY (THEN HIT SPACE BAR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R TOMMY (OLD PATIENCE, TRY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SIR TOMMY YOU KEEP DEALING 4 CARDS INTO 4 DIFFERENT WASTE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 PILE; YOU CHOOSE WHICH CARD GOES INTO WHICH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PAUSE AND PLAY WHAT YOU CAN FROM THE WASTEPILES (TOP ONLY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, WHICH BUILD UP FROM THE ACE TO KING, REGARDLESS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LAYED TO THE FOUNDATIONS. 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DEAL.  THE CHANCE OF WINNING IS 1 IN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FROM KB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DEALING PHASE, JUST SPECIFY THE WASTEPILE NUMBER (1.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PLAY PHASE, SPECIFY THE FROM AND TO PILES (1..4, 1..4)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HE PLAY PHASE, HIT THE &lt;ENTER&gt; KEY, THE "N" OR THE "P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GIVE UP, HIT THE "X" KEY (THEN HIT SPACE BAR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: WHEN PLAYING A CARD TO A WASTEPILE, IT IS ADVISABL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N A HIGHER RATHER THAN A LOWER CARD.  ABOVE ALL AVOID BU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4 CARDS OF ONE RANK UNDER HIGHER CARDS.  MOST OF TH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WHEN PLAYING TO A PILE THAT DOES NOT CONTAIN ANOTHER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