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RNADO - 14.01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 Digital Integra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256k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rnad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prompt en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may be selected by entering one or more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1 ... drone cycl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2 ... flying dem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 ... explo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1 ...</w:t>
        <w:tab/>
        <w:t>light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2 ... heavy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1 ... night 1 (du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2 ... nig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3 ... ni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4 ... night 4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o  ...</w:t>
        <w:tab/>
        <w:t>over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m ...</w:t>
        <w:tab/>
        <w:t>preset high joystick sensitivity for Thrustmaste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ornado demo with light fog at dusk en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nado /n1 /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ornado in explore mode with overcast sky en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nado /e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ornad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Explore Mod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Map view controls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left</w:t>
        <w:tab/>
        <w:tab/>
        <w:tab/>
        <w:t>mouse pointer to 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right</w:t>
        <w:tab/>
        <w:tab/>
        <w:t>mouse pointer to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up</w:t>
        <w:tab/>
        <w:tab/>
        <w:tab/>
        <w:t>mouse pointer to top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down</w:t>
        <w:tab/>
        <w:tab/>
        <w:tab/>
        <w:t>mouse pointer to bottom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</w:t>
        <w:tab/>
        <w:tab/>
        <w:tab/>
        <w:tab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</w:t>
        <w:tab/>
        <w:tab/>
        <w:tab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3-D view</w:t>
        <w:tab/>
        <w:tab/>
        <w:t>spacebar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3-D view controls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trol device</w:t>
        <w:tab/>
        <w:tab/>
        <w:t>K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 (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up (and climb)</w:t>
        <w:tab/>
        <w:tab/>
        <w:t>mou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ystick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down (and descend)</w:t>
        <w:tab/>
        <w:t>mou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ystick 1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w left</w:t>
        <w:tab/>
        <w:tab/>
        <w:tab/>
        <w:t>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ystick 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w right</w:t>
        <w:tab/>
        <w:tab/>
        <w:tab/>
        <w:t>mo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ystick 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re mouse</w:t>
        <w:tab/>
        <w:tab/>
        <w:tab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forward</w:t>
        <w:tab/>
        <w:tab/>
        <w:t>left mouse button and mou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e button 1 and joystick 1 forward (1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ystick 2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backward</w:t>
        <w:tab/>
        <w:tab/>
        <w:t>left mouse button and mou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e button 1 and joystick 1 back (1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ystick 2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dead</w:t>
        <w:tab/>
        <w:tab/>
        <w:tab/>
        <w:t>left and right mouse buttons (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e button 2 (joysti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fire button (2 joys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eric pa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re joystick(s)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igh joystick sensitivity</w:t>
        <w:tab/>
        <w:t>Shif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rust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rmal joystick sensitivity</w:t>
        <w:tab/>
        <w:t>Ctr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/ resume</w:t>
        <w:tab/>
        <w:tab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ab/>
        <w:tab/>
        <w:t>Ctrl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map view</w:t>
        <w:tab/>
        <w:tab/>
        <w:t>spacebar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are available in the running demos and explo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switches is to adjust the program spe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ab/>
        <w:t>Key /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ual range</w:t>
        <w:tab/>
        <w:tab/>
        <w:t>1 (cycle 6, 9, 12, 16, 19, 22 and 25 m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xture toggle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texture toggle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louds toggl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 horizon toggle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/restore visual toggl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contact: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ntegra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or Tra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15 3A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: (UK) 0276-684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UK) 0276-21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