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as my first attempt at FS4 scenery, fairly primitiv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most a total remake of Version 1.0, the changes in 2.0 we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numerous to mention. The big changes were moving all the scene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ositions on SD-7, and adding SEE effects. Also many off-area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moved so they could be added to new scene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dded beacon to Sh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dded driveway and parking lot at Sh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Fixed track "nightcolors" at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Fixed nightcolors at Phillips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Removed some lighting from Hartwood to refelct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Redid lighting at Shannon using "dayoff"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Redid mall lights with "dayo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Redid all LIRL's with "dayo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Moved Hartwood to correc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Redid Fredericksburg street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Removed excess hangars from Sh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ecolored "city" polygons at Fredericksbur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Modified dynamic scenery for new Shannon layout, added trucks/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Rt.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ome slight SE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dded APAP system to Shan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Added displaced threshold to Shan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Modified Shannon m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odified SEE runway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dded Quantico M.C.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dded powerlines over Poto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Redid RF&amp;P rail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dded Chopawamsic Cr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Added RF&amp;P bridge over Aquia Cr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hanged scenery boundries for new Washington mod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dded signs at Sh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dded WFVA radio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Redid Potomac and Aquia cr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