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Wolf File Manager v0.5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Compiled on February 9, 1993 at 8:4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Written by 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(c)1993 by White Fa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ttribute, copy, delete, edit, move, rename, view, and execu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uild, list, and expand archives.  Currently: ARC, ARJ, LZH, and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ARC.EXE, ARJ.EXE, LHA.EXE, PKZIP.EXE and PKUNZ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es can be tagged and ALL management commands work on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ke, remove and ren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or coded files,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xtension assignment, user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e mask and Attribut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ultiple sor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rive and director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indowed, full colored,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creen Saver (VGA 256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re's more, but I don't remember it all off the top of my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r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downloading WFM.  The program in it's curren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BETA version.  You nor I can expect it to completely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gaurantee ANYTHING AT ALL.  I try to only upload versio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found any bugs in, that doesn't mean there isn't any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sk for no money (most people aren't going to pay for a BETA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 do ask one thing.  That is to let me know what you think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y bugs you've found, any ideas, any reason that rel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expect every feature to work.  Some things are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.  Most of the general things like copy, move, and delete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as far as I have tried them.  Some things work, but they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ndows yet.  Some things might seem to work, but they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trying to implement that there is hundred things wrong here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you to be aware things might not work.  I need to know of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, in order to correct them.  So do you part and get a hold of 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xcuse any of my spelling mistakes in the documenta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in the on-line help.  These aren't so important right 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eel the need to let me know, then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BETA versions will be uploaded.  I have to do some min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 give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gotten into the habit of giving my versions names in WFM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a, 0.01b, 0.01c, 0.01d, 0.01e, 0.02a, 0.02b, etc.  I go A through 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mp it up one hundredth of a version.  I rarely make bigger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L MEANS, PLEASE, REPORT ANY BUGS, BIG OR SMALL.  The bu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s little as a mispelling or the mouse leaving an inver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  See below on how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feel you HAVE to report them... but I'd REALLY lik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, nudge..nudg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going to give out my address just yet.  For the time be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me at (510) 455-0425.  If you are unwilling to pay the phone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happily give you a call back and take the phone charges.  (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ollect calls th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an also be found on some Bay Ares BBS systems.  My name is Matth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yres (in case you forgot to read the first page) and my handle is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Fang.  Feel free to E-Mail or page me for chat if you see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be afraid to tell me exactly how you feel about WF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that it's the worst thing ever made, then say so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ink it's the greatest, good.  Either way, I'd like to know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ly, I'd like to know why.  Your opinoin means a lo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, there is none.  There is only ONE file that you ne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information is stored within WF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WFM is constantly changing I'm not going to write this sectio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yet.  Another thing, WFM is has online help now.  Most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elf explantory.  Feel free to browse around and try different thing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 problems should occur, but if they do, I hereby declare tha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anything that happens using WFM, at all!  Go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com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low expansion of individual fil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upport for DWC, HYP, PAK, 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upport for more than 600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upport for more than 300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low attribute change of files dur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nything else nifty I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ny good ideas someone else lets me kno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constantly upgrading and bug fixing WFM, so there will b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come before an official version comes out, and that will be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is to everyone and anyone.  Upload it anywhere.  My thank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live California near the Bay Area, if this happens to get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500 or more miles away, please let me know, I'm kind of interest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this can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01 to v0.45c =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workings of WFM.  Almost 100 versions.  None of these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released to anyone but a few people.  Revision history wasn't k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5d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bug fixes.  Documentation written.  First public release of W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5e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1 brings up online help window.  Full colored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ew lines of help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6a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nally CANCEL some operations, like Copy, Move, and Build.  I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that in long ago, just never did.  Help was lengthened, ye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6b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typing most of the on-line help.  Only a few things lef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y other additions made to WFM that hav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6c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ed up help window scrolling for slower computers.  Archiving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mouse on F1-Help and F4-Cancel now works.  Few 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6d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support for on-line help.  Mouse scrolling in list is not light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 anymore (it was sort of hard to read things flying by at mach 7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ouse in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6e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s of source moved and rebuilt.  Results were a smaller sourc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executable.  Other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7a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one Delay routine, so when using View and on-line help with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, it's a much nicer speed, and isn't dependent on computer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help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7b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View file and Find text have several problems, sometimes cau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ould exit WFM immediately.  View file routine gutted and redone.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had a serious problem, due to the View file routine.  Find text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7c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text routine completely redone, has no problems now.  Minor bu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7d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WFM tells you how many files are in the current directory.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7e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source modifications.  Resulting in more programming spa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8a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select the directory that WFM uses to store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ed toggles for Attribute Color, Extension Color,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8b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.  Attribute mask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8c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olling file bar routine redone.  Much faster now.  I have a 486DX/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can't test this very well, but I used AT-SLOW (by David Keil) to s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down to 2 Mhz and it worked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8d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directory routine redone.  WFM now has support for up to 6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directory and 300 total tagged files.  This new routin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me to add different sorting methods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8e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1 or 2 columns of files by pressing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9a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 bug fix.  All the things I added lately had bugs, and not only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reated 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9b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bug fixes.  General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9c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M can now sort by None, Name, Ext, Size, and Time.  It can also d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9d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inor problems resolved.  Lengthened and revis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49e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minor bugs fixed.  Finally you can rename directories. 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additions made.  Help revi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50a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have found that you can tag a place with no file and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weird things, well, not any longer.  Added ability to List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50b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mall fixes.  Some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50c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directory and Next directory options added, using the bra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50d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aver WFM BOXZ added.  Press F5 or wait 90 seconds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!!!: This screen saver REQUIRES VGA.  Later vers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other screen modes and more options.  Because of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aver toggle is defaul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50e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version had a MAJOR bug, you could only change directorie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nd get an error... oops!  That's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51a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mall bugs resolved.  Some minor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51b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inor changes and very minor bug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51c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emendous amount of very small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51d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select your favorite editor to use when you select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Few minor adjustment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= v0.51e =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 Help added, simply click the right mouse button on a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ll come up with help on that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