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Message handling has been cleaned up and streamlined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andling still needs work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Orbiting M &amp; D class planets now causes quicker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eling, and cooling.  Multiplication factor is 5 for 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3 for D class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Stars are now HOT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Dropping shields now returns some (not all)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as used in raising them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The bug that caused the slower machines to fly slo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fixed.  They now should be as fast 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The dead are now shrouded (cloaked) until they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univers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When you die your torps are detonated now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Had to fix this bug again in June 92 !??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  Fixed the editing of the command line in both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ext modes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   Finally killed the screen scroll bug... an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t less easy to get trapped on the command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ght. You still can though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   Each ship now has a hostiles flag that contain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which races the player has attacked. 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combat is not indicated only the attack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lanets is shown. 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.     Planets are now defending themselves with phas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hoot at anyone who has first fired upon them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JUL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   Planets are now defending themselves with torpedos. 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are no longer reset when a player dies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   Fixed the message line bugs... Backspace now works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.     You can now fly around at warp 1 cloaked with no ne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el.  At warp 1 you will cool off slightly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r. (CLOAKED)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.     You cant shoot your own planets with phasers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easier on the defenders of a system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er on the Benedict Arnolds of the universe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   Hostile planets cannot detect you beyond phaser ran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loaked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AUG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   Fixed the double counted kill bug.  It was caus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econd status message showing hulls &lt; 0 wh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d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   Found and fixed a bug that caused you to po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 exactly where you were if you were killed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occured when you were left in orbit at death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   Fixed the cloaking bug.  It was caused by check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hat was being altered outside of the displa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   You can now refuel while cloaked. (At warp 0)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1.     Fixed the random re-entry location after death bu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re-enter in any quadrant relative to you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    CTRL-D was still active after it had been us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can only ctrl-d to connect onc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    Fixed the imploding universe bug.  Caused by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routine strncpy().  I was giving it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e 3.  Dont do that it is very hard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    Fixed the info cursor problem with aim mode in t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    Tinkering with the colors again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OCT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    Completely reworked communications packag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months.  Finally believe the comm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.  Started the systems at 07:45 this am and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via modem for 4 hrs 15 mins without failure.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NOV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.     Wrote and debugged the code to do beaming up and 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es.  You can take planets now.  Beaming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es to a planet will set your hostile fla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ce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    You can no longer hit your planets with any weap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just too easy to hit friendly planets when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ish to.  /* &lt;MJ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NOV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    Torps are again visible on the normal (mid-range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ay/may not be a good idea.  We shall see. /* MJ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     Increased the detonation delay (via the delay for tor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detonation) to ensure that explosions are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screen long enough to be well seen. /* MJ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FEB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1.     Changed visibility of torps again.  They can now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creens. /* MJ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.     Have been tooling around with a robot. 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hat playercnt is handled in the user.  I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if the player was a user in initial.c.  I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reset in the user at dial time (keyboard.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 been tested during connection but I thin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been the problem with Peter's attemp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ot into the game.  The game is detonating tor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bot but the robot is unaware of the detonation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 be killed.  /* MJ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JUL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     Removed the robot. Removed the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d the code for a month or so and am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lease. /* MJ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