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lot 1.1 fixes a bug in ZINLOT 1.0 in which delet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registered ZINLOT, so I was not motivated to add the 42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YET.  Please register if you use ZIN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de note, my mother registered, and had a win last year whic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all her wagers during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lot 1.2 adds the ability to do drawings with numbers up to 6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icks.  There is no wheel option for the 5 picks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lot 1.3 adds a 5 ticket, 8 number wheel for pick 5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lot 1.5 fixes a bug in the wheel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nno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 Park St. Dept.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ghton, MA 0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BN BBS at 617-380-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-MABO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1/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5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