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for distributing The Tournamen of Zulula,  the firs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Software enr.   You will be hearing a lot from us in a near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ready have 3 other games that will be released so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role-playing game in the summer/fall 19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-- we're looking for a few great BBS's to become part of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network.  How would you like to have the popular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a on your board?  This is a great way to attract user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nterested, please contact us.  Attract new us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have all the Oracle Products files intact!  With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ames (Construction Bob in the Bouncing Factory, Earth Invasion,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alls of Bratock) Oracle Software will firmly make it's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growing shareware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YBERSCAPE BBS for mo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fering All The Best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ccess (508)368-8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