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:Escape From Boring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bored. You want to get out of Boringtow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You need 12 cyan keys and you don't know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out of Boring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This requires Tim Sweeney's ZZT. (Vers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1 bug that ZZT gav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nus Room You start at the door, no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with only a data file, so you will have to copy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that ZZT is in (if it isn't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is in). I tested it and found other bugs but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