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vantage Software in association with PC Comix, Inc.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���� �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</w:t>
      </w:r>
      <w:r>
        <w:rPr/>
        <w:t>۱�۰۱� ��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��� �</w:t>
      </w:r>
      <w:r>
        <w:rPr/>
        <w:t>۰� �۱۰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    ������</w:t>
      </w:r>
      <w:r>
        <w:rPr/>
        <w:t>۰�   �۰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����     ���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�   ��������</w:t>
      </w:r>
      <w:r>
        <w:rPr/>
        <w:t>۰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����</w:t>
      </w:r>
      <w:r>
        <w:rPr/>
        <w:t>۱������������۰���������۰����  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��������������</w:t>
      </w:r>
      <w:r>
        <w:rPr/>
        <w:t>۰���������۰�����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     �������    ����� ����</w:t>
      </w:r>
      <w:r>
        <w:rPr/>
        <w:t>۰�����۰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    �������    ����� ����</w:t>
      </w:r>
      <w:r>
        <w:rPr/>
        <w:t>۰��۱��۱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     �������    ����������</w:t>
      </w:r>
      <w:r>
        <w:rPr/>
        <w:t>۰��۰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�������    ����������</w:t>
      </w:r>
      <w:r>
        <w:rPr/>
        <w:t>۰��� ��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's Issue # 1 "Lance Stone: Trouble At The Woz"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contains the first 1/3 of the fantastic new limited edition issu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Comix "Lance Stone: Trouble at the Woz".  You'll soon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w York Times recently called Lance "A SUPERHERO TO COLLECT"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ek says "Its cliff-hanger ending leaves you itching for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edition requires an IBM or compatible AT with a VGA monitor,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a hard drive.  A mouse is highly recommended.  Support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"Lance Stone: Trouble at the Woz" is installed on your hard dri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nter 21st century Los Angeles with our unlikely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, a shy but handsome computer graphics artist, unwitting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vast plan by a ruthless power from another planet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feforce of a living being.  Assimilated into society, the outwor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objective is interplanetary genocide.  All the while,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ingly carries within him the secret that can either save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plot is filled with action and intrigue, leading to a suspen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represents the next generational step in the art of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llowing the artistic conventions of traditional paper comic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is distinguished by several unique features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spot animation, and branching plot lines which allow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ory from different points of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computers and comic books take a while to step ou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not-so-distant future with Lance 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NCE STONE: TROUBLE AT THE WOZ type  STONE  at the promp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pening screen will appear giving you a cho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'1' key will put you in continuous mode which, in effect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ttle control over the "page turning" process.  The story will m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wn pace until the story branches (we'll get to this in a minu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 This mode is recommended for a demonstration or for tho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2' key at the opening screen will activate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recommended if you want the true feel of a comic book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ost control over the "page turning" process and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ranching plot line section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cons on the bottom of the screen for controlling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one on the far left with your mouse arrow will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nd return to DOS.  The one next to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 The double arrows facing lef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ook or the last plot branch.  The single arrow fac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the previous page.  Click on the single arrow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you'll move ahead one page.  Clicking on the double arrow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will move you ahead to the next plot branch or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O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ranches are points in the story where you may leave the main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action from a different perspective.  In this trial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plot branch.  During the story a small "diamond"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ar on the bottom of the screen and begin to flash.  At this po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 the "branch", you would click on the diamond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you've got to be quick, though or it will disappear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story).  Plot branches are just one of the many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Comix which differentiates it from regular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trial edition of Lance Stone: Trouble at the Woz,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more in the full featured registered copy now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N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FORD, OR 97501-5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oll free 1-800-723-7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or's edition issue # 1 is available in limited suppli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  HURRY, BEFORE THEY'RE HISTORY!  See the file ORD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