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 CDS, complete  in the  order form  (REGISTER.DOC) and m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e your name, address and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a/MC/Amex/Discover (via the Public Software Lib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 # 1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