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ListenUp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is ear training software for musicians.  Liste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sound and colors in a Graphical User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usicians improve their sense of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airing a color with each note, notes can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.  After some practice with Listen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rn to recognize any note, even whe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generates notes randomly, so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ster the drills by rot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ay $100.00 or more for an audio cassette course? 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is a natural application f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studies in the U.S. and Canada have sh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ng colors with musical notes can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one's sense of p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contains a Main Menu and two learning modul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generates a single random note along with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.  After the note is played, you guess the no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sure which note you heard, you can do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"F1".  This will switch you to the Col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which shows you which color each semi-t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(This Color Chart is also available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"F2".  This plays Middle "C", to provide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"F3".  This replays the note you just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just guess!  ListenUp keeps track of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to know which colors are assigne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you will consistently get a 100% scor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you can switch the Color Pairs off and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ials.  After a while, you will be achieving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because you will associate a color for each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en you will be ready for Interval Trai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ule involves interval training (an inter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between two notes).  Here, you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notes in succession.  The first note (root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by you by pushing "F4" (default note is "C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ote is randomly generated.  Your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interval presented (major 5th, minor 7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, etc.).  Again, work with the Color Pairs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.  Later, go on to identify interva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assigned colors.  Again, ListenUp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ry about what you should be thinking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.  Just relax, and treat it like a g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worthwhile to spend more than 15 -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at any one s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.B.M. or compatible computer, with an EGA/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512k RAM, DOS 2.2 or higher.  All I.B.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s come equipped with an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3.0 now supports SoundBlaster, Ad Li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will run from a floppy drive if you wis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stall to a hard drive (say, drive C) fir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LUP and then copy the diskett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C:\LUP           (makes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*.* C:\LUP  (copies the diskette to drive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move to the directory you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files on this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ENUP.DOC (A short manual you can pri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.DOC (A form you can print out and comple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ready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ENUP.EXE (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document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:\*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is shareware.  Shareware is "try before you 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you find ListenUp to be useful,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Registered User Version, please send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19.00 (Educational Organizations send $50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Palm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4 - 9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5E 3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.(403)476-4425 fax(403)434-9697 Compuserve I.D.#71064,3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yped ListenUp at the DOS prompt, the Liste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will run, followed by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- starts either single note training, o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, depending on which Note Format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single note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irs - Allows you to choose either musical no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ssigned colors, or notes only.  The default i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mat - Allows the user to select either sing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or interval training.  The default is sing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es - Allows selection of working in either high,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 octaves.  If middle or low octave has be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will ask whether you wish to work with two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range.  Default is one octave in the middl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Total range is five oct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rt - Selecting this menu item switches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hart, which shows which colors correspon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For example, when you hear a note, and see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presented with that note, you will know tha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"A" by studying the Color Referenc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- The Configuration menu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ange screen colors, or activate a sound car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, you must activate the sound car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tart ListenUp.  To do so, select "Sound Card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a compatible sound card (SoundBlaster, Ad 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ListenUp will respond with "Use Sound Card? Y/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Y" at this point will bring up a menu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.  Use your Up/Down arrow keys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strument of your choice.  ListenUp will play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voice, as a sample.  Then select Qui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Please note!  Not every instrument is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work in all octaves.  Also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just volumes depending on the oct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Quit first asks for confirmation that you wish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.  If you answer "Y", "y", or press the "ESC"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begins its exi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Register.  Selecting this menu item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register Liste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T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 note training, you will first be prompt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for your first note. 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single, random note to play.  Move the menu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the left or right arrow keys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you think you heard.  Press Enter.  Listen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firm that you were correct, or tell you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ctually was.  You also can press "F1" to se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hart, which shows a table of how notes ar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ous colors.  This, of course, is "cheating"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ore will be reset when you exit the Colo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te training uses an unusual horizontal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void favouring any one note.  For example,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ould have one note at the top of the menu, and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menu.  The note "C" is not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to the note "B", and a horizontal menu avoi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.  Also, the menu in single note training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than symbol ("&lt;") to mark semitones between no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, say, "A#" is the same as "Bb".  Using the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voids prejudicing towards either the "#" or "b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whatever reason, you do not want to gu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ote, simply hit the Space Bar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s presented and another note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notes in this way does not coun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ccasionally be presented with the same not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w, because the notes are random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guide to the Title Bar in single note tr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Exits single not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Switches to the Color Reference Chart,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lors are assigned to which not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urn to single note training, your previou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rased, because this is "chea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Plays "Middle C".  Some users may us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Plays the last note again.  This is in case the d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ing while the last note wa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Displays a clock.  Press F9 to remov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Of course, if your computer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ime, neither will Liste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sical interval is the distance in pitc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ListenUp uses melodic intervals (one not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rather than 2 notes at once). 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(root note) is "C", the second note i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Press "F4" to change the roo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have two dimensions, SIZE a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n interval is determined by the number of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ontained in the interval, including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For example, playing the note C and then E i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, D and E = 3 letter names: interval is a 3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an interval refers to whe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, minor, etc.  Here is a table using the key of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o C  perfect 8th (Oct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B  major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A  major 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G  perfect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F  perfect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E  major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D  major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C  perfect un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jor interval is made one semitone smaller it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# is the same as Bb, intervals have en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.  For example, a DIMINISHED interval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tone smaller than a perfect interval, and one semi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a minor interval.  Also an AUGMENTED inter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mitone larger than perfect and major interval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anded table of interv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o C         perfect octave (augmented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B         major 7 (diminished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A#/Bb     minor 7 (augmented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A         major 6 (diminished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G#/Ab     minor 6 (augmente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G         perfect 5 (diminished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F#/Gb     diminished 5 (augmente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F         perfect 4 (augmente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E         major 3 (diminishe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D#/Eb     minor 3 (augmente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D         major 2 (diminishe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C#/Db     minor 2 (augmente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C         perfect unison (diminished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 training menu accomodates working with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range. If you are working with two octav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have intervals greater than one octav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for example, the major 2nd menu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"major 2/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 F1, F2, F3.  These work just as in sing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, except that F3 replays the last interval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as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Allows the user to change the roo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Copyright Fred Palmer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B.M.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and Ad Lib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reated with the help of MIPS Toolbox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MIP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ick Stang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____________________ Zip/Postal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 a Money Order for $19.00 for ListenUp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Organizations please send $50.00 per sit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I will receive a free upgrade in 3 to 4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  3.5" ___    5.25"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# (if applicable)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d Palm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214 - 9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5E 3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.(403)476-4425 fax(403)434-9697 Compuserve I.D.#71064,3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ListenUp using your Mastercard, Visa, Am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ver card by contacting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 will notify me of your order within one business da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 (ORDERS ONLY!)   Product # is 10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hone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x  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userve #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 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 cannot accept your credit card 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em to PsL.  That is a third party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cceptable to MC and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problems/suggestions relating to ListenU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Fred Palmer Softwa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