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iTrak System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ziTrak System on Bulletin Board System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MuziTrak System,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ziTrak System package,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are missing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missing, then the softwar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ust not charge for the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is does not include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s or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add any text files which advertise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, providing that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are included in the new archiv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  In addition, you may add any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the archiv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ion of outdated versions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without written permission from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ment Group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lve (12) months old, please contact us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not use, copy, rent, lease, sell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, decompile, disassembl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is software or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n ASP Approved BBS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BBSs have standard procedures for acquiring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et them from other boards, new programs ar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etc.  This is good because most authors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l disks or upload files to thousands of BB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BBSs prefer to obtain programs directly from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obtain programs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please help us to cover the cost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PT.DOC fi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tion is valid until terminated in writing. 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f per disk fees must be made to keep the company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valid.  Please keep us notified of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, phone numbers, contacts, etc.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Bulletin Board Services ar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s they will receive the upda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