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vis Ultrasound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a Version 30-Dec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orman 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have been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SAM.DOC     -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SAM.EXE     - Program to pla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T            -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CHHIT         -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duct of experimentation and is in no wa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fessional developement project.  All routines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originated from the Ultradox written by Tran 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shua Jensen.  This program is written entirely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find two samples in this archive, BEAT and ORCH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se two out with the program to see if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You can play ORCHHIT without any special paramet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sample needs to have a two's complement value of 128. 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to the DRAM, the program will not check if the fil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mount of memory on the sound card.  If it is larger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p back to the beginning of DRAM on the card overwritting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evious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ethods of loading the samples for play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load the sample into the computer's memory and then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AM on the Ultrasound.  The other method is to direct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to the Ultrasound DRAM, this is useful for loading in lar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fit into the amount of memory you hav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briend instructions to use with the play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these options by just typing in PLAYSAM without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AYSAM &lt;options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Direct load from file to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xx     Set channel, 0-31                     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xx     Set balance 0-15, 0=right and 15=left  Defaul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xxxxx  Set frequency 0-65535                  Default 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xxx    Set two's complement 0-255            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xxx    Set volume 0-65535                     Default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about this program I can be reached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nfinite Dreams (604) 733-6432, Fido 1:153/7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ou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 and Josh - Thanks for supplying the information on the Ultra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Gravis - Hope to see more great products from you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