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ab/>
        <w:tab/>
        <w:tab/>
        <w:t xml:space="preserve">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 ����� ��</w:t>
      </w:r>
      <w:r>
        <w:rPr/>
        <w:tab/>
        <w:t>� ����� ���� ��  � ��  ����� �� 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 � �� � � ����� ��   ����� ��  ����� �� 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������ ����� ���  ���   ��� ���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 When size &amp; performance DO make a differen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m not particularly interested in writing DOCs, I'll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one. I won't explain what these modules are, because I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have even downloaded this program if you didn't already k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made by the coders of THE ELECTROMOTIVE FORCE (EMF).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that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YER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cided that it was about time to release a MOD-player which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exactly as they should be played.  We also think that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scopes, equalizers and other fancy graphic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ules - they just want to "play 'n' go!" ;-)  So we foc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tuning the music routine itself to the extreme, and I sincere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  DID  succeed in that.  The player is very fast,  it eats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kilobytes of memory (plus the module, of course),</w:t>
        <w:tab/>
        <w:t>and wha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hing - the modules  DO sound  just  like  they shoul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everal module players with nearly  a thousand MOD and STM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seems to be the only one to play all of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working on Gravis Ultrasound support as soon as possible;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documents for it (thanks to Tran and CyberStrike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leasing the information into Public Domain!),  and PP 2.0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GUS!  Support  for new module formats (like ST3.0)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, given that they gain enough popula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 program is pretty simple  -  Just type in "PP file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the module you want to play. Quite simple and straighforw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start by searching the module from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find it there, it will try the default module pat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 in the configuration file. The default extension is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necessarily need to type  the extension at all.  Powe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ound Blaster by default; if you want to use Covox or chang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r set the default module directories,  you must  either run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/C parameter or make the changes with your favorite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INTS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notice that some modules are playing  too slow or too fas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P override, which will disable ProTracker's extended temp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NoiseTracker modules (e.g. klisje.mod)  may  use  speeds lik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90,  even though  all speeds in the range of 20-FF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PM tempos in PT!  Naturally that  kind of modules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if they are played as Amiga's ProTracker would play them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e had to  include a switch for disabling the extended tempo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way to detect if extended  tempos  should  o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; you have to decide it yourself. Fortunately non-standar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Klisje.mod are quite rare and therefore you won't us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ve some modules  which are made on PCs  (the vast maj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n Amiga; say, 996 MODs out of 1000),  for example  with Mod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experiment with the /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orce the player to  enable two extra octaves;  Amiga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ly three octaves, whereas MODs made on PCs may use five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hear any difference,  should  the module use five octa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 but if you notice some module playing  "out of tune",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O override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B Pro-users:  remember to turn on the SB Pro's filter using the "SB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 program. Otherwise the sound will be somewhat disto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nown bug and will be fix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nt for 4DOS-users:   write the following lines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 "c:\bin\"  with the directory where your copy of PP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mod=c:\bin\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stm=c:\bin\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oct=c:\bin\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.wow=c:\bin\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you want to play a module,  you just  type  the</w:t>
        <w:tab/>
        <w:t>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module,  and the music  will start!  Executabl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handy, aren't they? (Note: if you're NOT using 4DOS yet,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where immediately, because using a PC without 4DOS is PAIN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owerPlayer is the most suitable choice for playing really bi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't be loaded with other players.  First, PP require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players;  second,  you can use VIDRAM.COM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96 kB more base RAM.  Most other players use VGA graphic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VIDRAM can't be used.  Some  users  have  noticed 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RAM is loaded, the screen goes black when loading a module.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ime to  examine the problem,  but you  can  get  the tex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with the CLS command, so that's only a minor nuis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P [-C] [-P] [-O] [-Sn] [-Dn] [-In] [-M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is the module fil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lets you update the configuration file (PP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disables the ProTracker's extended tempos (look abov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orces the player to use 5-octave mode (look abov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n forces the player  to</w:t>
        <w:tab/>
        <w:t>use a certain mixing frequency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either in Hz or kHz (eg. -S16000 is the same as -S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 forces the player to use a certain outpu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1 =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2 = Use Covox DAC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3 = Use Covox DAC on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forces the player to use a certain IRQ when playing with S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2 = Use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3 = Use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5 = Us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7 = Use IR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n is the module</w:t>
        <w:tab/>
        <w:t>type override switch,  where n is the 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module type. You should use this if the player fail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's type.  Do not use this option unless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0 = STM (ScreamTracker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1 = normal 4-channel .MO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= MOD file with 15 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3 = An 8-channel WOW or OctaCompo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oth switch characters ('-' and '/')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can be in any order, before or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P (mainly for programmers and compo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creamTracker (note: these are played in the same way as MO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8-channel .WOW modules (converted from .669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8-channel Fast 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...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everal features not s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PC module play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dules with either 15 or 31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mples which are longer than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dules with over 64 patterns (PT2.2 100-patter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Tracker's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Tracker's extended speeds (10-1F in vblanks, 20-FF in B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ended Vibrato &amp; Tremolo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other extended commands of ProTracker, except Fu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very fast &amp; reliable DOS-shell (Note: COMSPEC must be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an be output via a Sound Blaster card or a DAC in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LPT1 or LPT2).  The player hasn't been tested with  Thund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 Audio Spectrum, but it should</w:t>
        <w:tab/>
        <w:t>work  on them.</w:t>
        <w:tab/>
        <w:t>If it doesn'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ound Blaster compatible which is not our faul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is copyright (c) 1993 by Tomi Aarnio, Teemu Valtonen and Petri S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is distributed  as Shareware,  meaning that you can use th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al period of FOUR WEEKS.  If you  continue to use it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 it by paying $10 (50FIM) to the authors.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 can be  found  at the end of this file.</w:t>
        <w:tab/>
        <w:t>Please</w:t>
        <w:tab/>
        <w:t>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distribute PP  in any way you wish,</w:t>
        <w:tab/>
        <w:t>for  example  via 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networks.  In fact, we strongly recommend you to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riends,</w:t>
        <w:tab/>
        <w:t>neighbors and acquaintances,   as well a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every BBS system you're vis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  <w:tab/>
        <w:t>The authors do not take any responsibility fo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highly unlikely)  damage or  data loss  caused 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PowerPlayer on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,  bug  reports  or  ideas  on how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,  you should  contact us immediately, and we will try to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possible.  I (Tomi Aarnio)  handle the "PR-stuff", 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       | phone (voice only!): |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+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i Aarnio   | +358-(9)21-580 100   | +358-(9)21-827 419 / 8N1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jatie 3 B  |                      | +358-(9)21-827 183 / 8N1 /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20900 Turku|                      | (24 hours a day, 7 days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       |                      | (DIANA available for Fin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+----------------------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BC-Net: 14:151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FidoNet: 2:222/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call our distribution sit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Center ---&gt; +358-(9)42-14528 / 24h / V.32bis / SysOp: Kari Sors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pay the registration fee is to send the money ($1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nk account using a bank giro (remember to state your add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know where to send the disk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Finland:</w:t>
        <w:tab/>
        <w:tab/>
        <w:t>From abr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Turku</w:t>
        <w:tab/>
        <w:tab/>
        <w:t>OKOBANK /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1004-5480249</w:t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71004-548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not handle  VISA or any other credit cards,  but we will accep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and Finnish marks (and why not other currencies as well)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We prefer US dollars, but you can send the sum in your ow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to. Just don't send any coins! Please allow 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ximum for delivery.</w:t>
        <w:tab/>
        <w:t>Remember  to  specify floppy disk type (3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MB or 5�" 1.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will get rid of the annoying beep and 4-sec delay when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addition to this you will save about 1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will receive the next upgrade of PowerPlayer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major upgrades after that for only $5 or 25 F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will support the Shareware concept  and encourage us to wri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utilities and other stuff.  And ten bucks isn't that much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 PowerPlayer  doesn't require very  much  disk spac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can be filled with modules of your choice. Pick your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 file  MODS.LST and we will</w:t>
        <w:tab/>
        <w:t>include those  modu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dules are purely in their original form;  no  con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(Of course the modules will be  packed  so  that more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on the disk.)  If you can't decide which</w:t>
        <w:tab/>
        <w:t>modules  you 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, we can make a collection of high quality modules for you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.LST naturally includes only a  small fraction of my colle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qualified only some of the best modul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f you don't already have the demos &amp; intros of our little dem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lectromotive Force = EMF),  you might  want  us to  includ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FINTRO.EXE --&gt; Our first intro, released in October, 1991. Size: 7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RIUM.EXE --&gt; Intro/dentro coded in the spring of 1992, size: 1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F_ID.EXE   --&gt; Our major product so far,  includes</w:t>
        <w:tab/>
        <w:t>six  par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ite cool effects, fast code, nice gfx &amp; sfx, y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only 150k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must go to all beta testers  who  helped us  get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ug-free as possible:  Jussi Heino, Jani V�is�nen, Sami Virtanen, J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hmuskoski, Jani Mattsson and Esa Tuokko.  Quick group  gree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ams: Triton, Renaissance, The Future Crew, Cascada, Hys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y Coders,  Surprise! Productions, Witan, Access Denied,  Ep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PC, and every other group working on the PC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