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DESSER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hours  of programming went into  creating this program. We  hop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it useful and enjoy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id not include programming to  send information to your printer, h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the program is written in such a way that each recipe is on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 screens, and  yes, some  even require  3 screens  of data.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is cleared  each time,  if you  wish a  hard copy  of the reci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use the Print Screen key on your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ach recipe, pressing ENTER will return you to the Main Menu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either  pull  up  a  new  recipe  or  quit the program. H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NTRL-C or CNTRL-BREAK at any point will terminate the program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NOT shareware, it is FREEWARE. It is not crippl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and will not expire. Registration is not required for continue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ANTEE /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each recipe  shown has been tested over  the past several ye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 make no  claim that  any recipe  shown will  be free of typograp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, and should you decide to use them, you do so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guarantee only that the program will take up space on your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ay be freely  distributed provided that all files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tributed along with the program in an unaltered state. In fact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rage  you to  share this  program with  others through  the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RCHIVE CONTAINS THE FOLLOWING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SERT1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SER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/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 suggestions  are welcome, and in fact  are invited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we know how our program(s) are  received is by you telling us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nd 29  for postage to  let us know  your comments. And  oh yes, a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d above, many hours went into creating this program, if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  a small donation  to help with  our efforts and  encourage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additional programs  in the future, we'd appreciate  it. Anyon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us $10  or more will receive by return  mail a personaliz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ard Sh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805 Lena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veland, Ohio 44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Computer Connection - 216-671-257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