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L-MASTER IMPOR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-Master import function was only designed to import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ported from the program.  However, the export form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file that can be created by most text editor program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found that recipes from other sources can be edit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M export file, allowing them to be imported to MM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ing.  All it takes is some patience, some practic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exactly what the import process is expectin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elp with the first two, but here is a descrip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to see in an impor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RMAT (LINES 1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The first line of a valid recipe is a "recipe header"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ust begin with at least 5 hyphens ('-----')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words "Meal-Master" somewhere on the line. 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prior to this "recipe header" line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 The word "Title:" must begin the line, in any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one blank space.  The recipe title must st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ank space, and may be a maximum of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 The word "Categories:" must begin the line, in any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one blank space.  A maximum of 5 category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, beginning after the blank space.  Each categ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 a capital letter, and all remaining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.  The names must be separated by one, and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 The word "Servings:" should start the line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eric quantity between 1 and 9999 must appear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MAT - LINES 7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line 7, Meal-Master will attempt to identify each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n ingredient line, direction line, or the "end of recipe"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is found that starts with 5 hyphens, and contains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hyphens and spaces, the program considers this the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" trailer line.  It will store the current recipe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another "recipe header" as described in "line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following are true, the line will be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edient and loaded into Meal-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ositions 9-10 contain one of the valid Meal-Master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(see list in program or 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ositions 1-7 contain a valid numeric quantity, either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ole number, decimal fraction, or common fr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ositions 12-39 contain text for an ingredi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does not qualify as an ingredient line or end of recipe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pecified above, data in positions 3-77 (or 1-75 if positions 1-2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blank) will be imported as a dire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contain multiple recipes, so long as each begins with a "header</w:t>
      </w:r>
    </w:p>
    <w:p>
      <w:pPr>
        <w:pStyle w:val="PreformattedText"/>
        <w:bidi w:val="0"/>
        <w:jc w:val="left"/>
        <w:rPr/>
      </w:pPr>
      <w:r>
        <w:rPr/>
        <w:t>line" and ends with a "trailer line".  Any text in the file that is not</w:t>
      </w:r>
    </w:p>
    <w:p>
      <w:pPr>
        <w:pStyle w:val="PreformattedText"/>
        <w:bidi w:val="0"/>
        <w:jc w:val="left"/>
        <w:rPr/>
      </w:pPr>
      <w:r>
        <w:rPr/>
        <w:t>between the header and trailer line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SPECIFICATION IS ONLY VALID FOR MEAL-MASTER VERSION 6.2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, AND WILL NOT WORK PROPERLY WITH EARLIER VERSION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VERSION 6.21 OR GREATER FOR PROPER RESUL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