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I N T R O D U C T I O 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  PATTERNS software works with ANY diet/exerci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patterns of change within your WEIGHT HISTORY.  PATTERN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ARTIFICIAL INTELLIGENCE technique of PATTERN RECOGNI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insight and knowledge concerning YOUR personal weight patter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PATTERN is calculated by the program to predict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, based on the BEST PATTERN MATCH found.  This valuabl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arly-warning when your weight may be about to rise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ing that it is about to happen.  The CONCEPT behind PATTER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what is LIKELY to happen, you can then take steps to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weekly body weight changes.  The program also calcu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average weight change per week and how many pounds away you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.  A graphical "line-chart" shows your entire 15 week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and 3 week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TTERNS you are evaluating is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ethod of distribution allows you, the user,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for thirty (30) days, at no cost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ATTERNS, you are required to register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(see ORDER.FRM file).  The SHAREWARE version of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 PATTERNS:  PATTERNS assume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- MD, COPY etc.  NEVER erase the EXAMPLE1.PA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-build the PATTERNS configuration file. 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of your computer (typically drive C), named PATT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on the distribution diskette on to that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press &lt;Enter&gt; and the program will begin.  Altern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ATTERNS 3 &lt;Enter&gt;, and the program will delay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conds and then continue without your having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 You can use values other than 3, depending on how lo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screen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M E N U   C H O I C E 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- Choose this option to update the current PATTERN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date and weekly weigh-in.  The oldest we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off and the new weight will move into the queue. 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earch the 15 weights for pattern typ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 and create the PROJECTION OF PATTERN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future weight.  The program makes (3) passes an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alculations take place.  This process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conds to complete, depending up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weigh daily, and then averag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 for the week. Then enter that average, once a week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(EGA or better graphics required) - Displays a chart of y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weights (red), and your 3 predicted weights (yellow)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PATTERNS Report screen.  Alt+1 prints chart to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Alt+2 will print chart to laser-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This menu choice allows you to load any previously crea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imply hi-lite the file of choice using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The print selection checks to see if printer is ON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TTERNS Report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This option lets you ADD a new person to the PATTERN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enter their FIRST name and their GOAL weight.  Next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he starting DATE and WEIGHT you will begin wi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15 date/weight combinations, using your starting date/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search will take place and you will end up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.  The report's value is pretty minimal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eekly updates, the program will begin to have weight se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work with" to locate YOUR patterns within your weight history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hird to fifth update the program will be able to generat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- Sometimes your goal, or ideal weight will need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hoice allows you to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- Displays the PATTERNS.DOC file on-screen for eas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eration/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- This menu selection will help you determine what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, based on your height in inches and also whether you hav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or large frame.  If you have a small frame, use the low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PATTERNS.  A large frame would use the larger weigh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medium frame use the weights that are in-between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ne AUTOMATICALLY by PATTERNS.  If you are working out with we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resistance training as part of your overall program, your we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higher than the calculation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- With this option you can set your printer to use, or no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set.  First try printing with extend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ooks WEIRD and contains strange characters,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nded characters.  Normally, you only have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or when you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 - Pressing the Esc key will end the PATTERNS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P A T T E R N S   R E P O R 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art of the PATTERNS Report is the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ion is the PREDICTED WEIGHTS and TREND of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, based on a found pattern within previous weigh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history area of the screen will have some of the date/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hi-lited.  This represents the BEST PATTERN MAT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weights and is used by the program to create th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know which direction your weight is headed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unique patterns, allows you to ACTIVELY manage your we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s predicted to rise, you need to be more aggress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When the trend is downward, or at the go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fford to splurge with a dessert or perhaps skip an aerobic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 is always displayed on-screen as is, how over (or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you currently are from goal.  The program considers you to be 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f you are plus or minus 2 lbs. of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lose no more than 1-1/2 lbs. per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OMATICALLY checks your average weight change (AWC),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are above this level.  AWC is defined as the avera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f the current week + the 1st week prediction.  PATTE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if your average weight change is less than .5 lb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weight loss program, you may lose more than 1-1/2 lb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weeks.  This is not a cause for alarm as this is usual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.  If after the 3rd week you continue to lose at this higher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CTIVELY step-in and take measures to slow your weight los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exercise, increase caloric intake, etc.  Weight that is lost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s to stay gone -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of patterns the program reveals are based on CYCLES,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changes.  The BEST PATTERN MATCH is located aft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reach GOAL WEIGHT and maintain your weight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.  PATTERNS helps you during this period by quickly predi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OF PATTERN when you may be moving out of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ould be obvious by now that PATTERNS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Not all diet/exercise programs are effe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ealthy.  PATTERNS' role is to measure and report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ight loss program and determine FUTURE WEIGHTS and TRE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nique patterns of change.  PATTERNS recommends you use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/management program that is based on reduction of dietary f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aerobic exercise three times per week for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is useful when you are losing weight and also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your goal weight. ACTIVE weight management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are both lifetim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e PATTERNS software, you will recei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also the booklet "PATTERNS for Living".  The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" booklet contains information on how to lose wei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software.  If you don't have a diet/exercise program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appy with the results of diet programs that you've tri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gister PATTERNS to receive this informativ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! - NEVER begin a diet OR exercise program without first tal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receiving the go-ahead from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PATTERNS directly from Public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C, VISA, AMEX, or DISCOVER card by calling 800-242-4PsL (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CompuServe at 71355,470. 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. M. Parker can NOT be reached at the abov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for non-credit card orders,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, site licensing, status of product shipmen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(C)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hareware version, and it may be used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and distributed freely.  THIS SOFTWARE IS DISTRIBUTED AS I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WARRANTIES OR GUARANTEES THAT IT WILL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R FOR ANY POSSIBLE CONSEQUENTIAL DAMAGES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