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verts QuikBook (TM) recipes into Meal-Master (TM)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will import single column QuikBook recipes an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format.  This feature generally works well.  Err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formats it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ersion 1.0.5 - 03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Cavern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Old Orchard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mbull Ct. 0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t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459-0130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Net  1:141/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Freq FileName: 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TOM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OMM is distributed with a thirty day time ke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get a fresh key call The Batcave BBS (203) 459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QBMMKE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ecide to register this product will find a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on The Batcave BBS upon receip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QBTOMM is supported by me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QBTOMM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as best as I can and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swer ALL my mail on my syste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me a message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you may use the SHAREWARE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QBTOMM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QBTOMM.ZIP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9/9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roblem with not properly converting 't' or '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asp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9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problem with new text editor I started using. 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HEX char 09 in the MEASURE.TXT file. Went back to o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1/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Measurment.txt will now hold 200 row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: Dash, Pinch, and Pint will now have a 1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0/93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"Directions" with smaller record length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.  Extra spaces at the end of row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3/93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 Plain "pn", "ds", and "pt" will now be add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GREDI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DOC  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EXE   --- The ma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.TXT  --- The Ingredient conv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MMKEY.TXT  ---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    --- Product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FRM.TXT --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E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directory and Copy all fi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QuikBook recipes or use Food44 to create a file of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s. Each recipe must start with -Begin (starting in column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 with -End (start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recipe file in the same subdirectory as QBT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QBT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will appear.  Choose your QuikBook file or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be prompted for a name to call the creat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ile.  Caution... This will be a newly created file and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goes well you will have a file worth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ASURE.TXT can be edited. It contains the measur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Meal-Master format. It can hold at this time up to 200 row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add about another 65. Stick to the format I have set up.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for cols 1-14.  Avoid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files 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TXT     .... A log of proble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2COL.TXT     .... QBTOMM can't at this time convert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suspected QuikBook Two column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column recipies with doubl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description, or a totally free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se two column recipes.  I may writ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.TXT   .... I consider it important that recipies hav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QBTOMM to convert then add a lin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ea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ay be a format QBTOMM can't deal with stu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ONG.TXT    .... If there are too many lines of di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Meal-Master to hand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of the ingredient is over 7 column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QuikBook recipe will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e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kBoo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3 38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Minnesota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4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2280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