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L23KIT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ob Brown a.k.a. "The Speed Merch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: Inclusion of Texas Zmodem, Texas Zmodem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Y. TASY is ONLY for error correcting (MNP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of the protocol bats have been slightly, and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metically, re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kit that allows you to quickly add 23 externally driven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hells, interface for editors, file managers, TSR and run-ti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rs to Cedar Island Link. CIL is a DOS, DV, or Windows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AWESOME mouse support. Even run CIL in a small (Virtualiz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DesqView or Windows 3.1, and the RODENT still works !!! CIL20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lor or Mono. NOTE : the COLOR version requires ANSI servi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.sys, the MONO versio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, as well as some of the protocols and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xtensively ! You should have around 2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pace free. The SHELL statement in config.sy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environment. I recommend /E:1024, although a lo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. The DOS default is not enoug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ink - Cedar Island Software by 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Cedar Island Link : CILNK25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seen Cedar Island Link you are missing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in on-lin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ot required for CIL, it is N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KITFILES.LST for a quick listing of files included in this k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:  If you have all desired files this could take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minu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either KITCOLOR.BAT or KITMONO.BAT to the EXTUPx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OWNx.BAT you desire to use for CILINK. DO NOT use EXTUP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DOWN4.BAT for this KIT !!! The "4" bats do not shell 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, or DISK, so there will not be enough memory to use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, 2, or 3 is OK. You only need to use ONE of the avai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x.bat Options for the KIT. The BATs that are called by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selected upload or dowloa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another name, I use EXTDOWN2.BAT and 2.BAT. If I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10 - U - DOS Shell option in CIL,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than to type EXTDOWN2 to activate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NOTIC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tocol bats contain tips for spec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files in KIT to the CILI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KITCOLOR.BAT or KITMONO.BAT to the EXTERNALx.b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and also an easy to type name like 2.ba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2 names and change one, copy that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ETS.BAT, self explanantory. Use CIEDIT or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ves in ACS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simple setup, put all desired driver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ILINK directory. You can use a directory o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may experience problems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tting protocols to run from the non-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the protocols listed below that have a setup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CONFIG.EXE or HSCONFIG.EXE, run them before using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ith a setup are EZ !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T - MPTSET.EXE       HS/Link - HS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  - SZCONFIG.EXE     Bi-modem has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other protocols need no setup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can edit SETS.BAT and even the name(s).b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ile in the K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have a High Speed Modem , no fancy UA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computer AND if you get errors using T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AX, or Zmodem ITC, then and only then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OTH.BAT, ZMAXBOTH.BAT, ZITCBOTH.BAT.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asy and is at the top of the bat file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ERRORS occur !!! If you have a rea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, you can tweak ZMAX by alter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n the ZMAXBOTH.BAT fil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hnge i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exas Zmodem, as well as others, is an excellen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SZ. TXZM has no download path restri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and is VERY fast. Display is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as Zmodem Terminal is very easy to use,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s you all you need to know. TXZM Term allows auto-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nd and receive bo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Non-REGISTERED DSZ/GSZ do not allow DOWNLOAD path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protocols except the Xmodem-k and Xmodem flav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DSZBOTH.BAT and GSZBOTH.BAT to allow DOWNLOAD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here you want. This is near the end of file 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/GSZ users do not do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       (represents lines before dri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       (represents lines before dri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; Driv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WNLOAD          ; Directory you want Downloads to end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IL%\DSZ p %P speed %LR% ha both rz -rrm %ZDL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; Drive where CI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ILINK            ; Directory where CILIN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BOTH.BAT, GSZBOTH.BAT, ZYMOBOTH.BAT, GYMOBOTH.BAT, ZYMGBOT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GBOTH.BAT, ZXKGBOTH.BAT, and GXKGBOTH.BAT may all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with DSZTERM.BAT  (DSZTRMMO.BAT is Mono v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ZTERM.BAT (GSZTRMMO.BAT is mono version) to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. If you have REGISTERED DSZ or GSZ, edit the TERM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add %ZDL% on end on command line.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or you because the terminal aborts if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parameters. You might also add 8g as in -rrm8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rm already on the command line to support ANSI graphic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SZ/G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NOW, use the TXZM Terminal as a quick way to dial out f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. Term requires only 110K and you can run the entire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if you want, do not need to be in CIL to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st of recommended programs, many others can be used !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available in other than the ZIP format.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qu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ZM220.ZIP or newer. Verified as latest version 10-24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Yxxxx.zip - Loads of them out there, not sure of most rec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are just named TASY.ZIP........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s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113C4.ZIP or newer.  HS/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xxxx.zip GSZxxxx.zip of 1990 or newer (05-03-92 versions ar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MOD200.ZIP and SZSUP200.ZIP verified as latest versi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D720.ZIP or newer TMOD900.ZIP verified as latest versi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modem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X320.ZIP or newer. ZMA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1310.ZIP or newer. Verified as latest versi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 from International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110.ZIP or newer. MP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125.ZIP or newer. Bi-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IT11.ZIP or newer. Verified as latest version 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160.ZIP or newer (Virtually requir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G30.ZIP or newer. Verified as latest version 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R37.ZIP or newer. Verified as latest version 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LSHELL.ZIP 1.0 or n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protocols, shells, and taggers that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pported directly by this K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ZM     - by Mike Dumdei, DSZ compatible Zmodem with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nd written in assembler. 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Y     - EXTREMELY FAST protocol for 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/GSZ  - by Omen Technology. Zmodem, Ymodem-g, True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-1K-g (Qmodem), Xmodem-1K, Xmodem CRC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RUSTER (DSZ only), and Ome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slower than most of the oth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is kit. No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 - by Sam Smith. High Speed Bi-Directional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T function. If sending and receiving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is is the fastest. Also very fa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. Look for HS113C5.zip or later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CONFIG.exe to setup, EZ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Modem - Includes calling BAT for those that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-Modem. Pretty fast at 2400 to 9600 Baud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IMOD124.zip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dem   - Tmodem by International TeleCommunications.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DSZ/GSZ with better error cor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a protocol for speed on bad lines use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Tmodem 7.20 up. TMOD900.zip is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10-21-92. No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ITC    - Zmodem by International TeleCommunications.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DSZ/GSZ, supports Turbo mode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/GSZ and SZ. with excellent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  - Super Zmodem (SZ) by Scott Baker. Faster than DSZ/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ows DOS work and you can CHAT or pla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ransferring files. Compatible with DSZ/GS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other Zmodem implementations. SZMOD200.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ZSUP200.zip is last known version. Run SZ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up, 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X    - Zmodem implementation by Mike Bryeans.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SZ/GSZ, however very FAST with goo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. Can be used in non-streamin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peed on noisey lines (setup here is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can easily be changed, just add -A to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etup required. Last known version is ZMAX3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    - Mpt by Matthew Thomas. Exceptional speed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. Last known version MPT110.zip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TSET.exe to setup, 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ther protocols are easily added using the ?BOTH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BOTH.BAT or EBOTH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tocols that allow Auto-resume, keep aborts,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use @files.lst have those features enabled by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protocols require an MNP modem. A 16550AFN UART or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UART is desired for High Speed Modems and/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, although not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directly supported : (2 additional shells are easily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SHELL - by Roger Kirchoff. Shell for HS/Link, can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HSLFILES.LST, del list, start HS/Link. HSLSHE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st known version. Run HSLSHELL and select (S)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as needed then exit to save. M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CILINK\HSLINK @HSLSHELL.LST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n't change the default HSLSHELL.L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is to files.lst or copy files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lshell.lst from within the k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 - by Tom Hansen. Upload or Download with Zmodem, Ymodem-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Ymodem, HS/Link, Bi-Modem, and on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 Allows upload file tagging editing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, and can even add file descriptions to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cludes DIRN.exe which is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Tagger in this KIT. Last known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160.zip. Edit DGS.DEF to use, m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lst            ; set this as KIT defaul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 bo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both sb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@ -NV -UC:\DOWN -S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BIMOD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T.EXE P1 S @C:\CILINK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cilink\ci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file taggers directly supported ( you can use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IT  - by Tim O'Pry of Micro Business Consultants. Last kn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11.ZIP (this is my favorite). Allows on-line and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agging with options to read or write to file.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T SPACEBAR and uses 18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 /S  ; loads and turns off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LINK    ; run 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 /U  ;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R - by E. J. Blayer. Online and off line tagging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wnloads with good Mouse support. ALT Z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s, can be user defined. TAGGER37.zip 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version. Also allows block and cut,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nline meesaging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R CILINK   ; loads TAGGER and C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you exit CILINK, TAGGER will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AG - by Gasner &amp; Associates. Online and Offline ta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and downloads. Default hot keys are ALT Z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r defined. Allows read and write t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dit. LAst know version is FTAG30.zip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CONFIG.exe and set data directory to CILINK dir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AG /L   ;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LINK       ; run 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AG /U   ; u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directory listing of any desired path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KIT. You can also use the TSR file ta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rk meesages during a quick scan and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r to recall those you want to read. I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 that do not support (or if I don't use)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:  (many can be altered or easily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Help   - Configure your own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- CIEDIT is used by default, can use an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gr - I use Norton Commander, use an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- DOS 5.0's MEM /C, can chang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ol - I use QEMM's MFT (Manifest), alter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- Copy FILES.LST to HSLSHELL.LST and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nvironment, edit the SETS.BAT, even edit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name the KITCOLOR.bat or KITMONO.B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hit an un-supported key stroke,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 you hit and returned to menu for a pro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9 user defined protocol option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ready mentioned, there are 8 mor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Brown   a.k.a. "The Speed Merch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via RIME, ILink, NaNet, Intelec, FID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/Nets, usually in the COMM, DesqView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 dealing with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