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QM&amp;P-B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BAT            5375  Imploded   61       2095  13 Mar 93  11:55:32 F629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.BAT           6168  Imploded   62       2323  13 Mar 93  11:40:06 5145C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COM            336   Stored     0        336  26 Dec 91  08:56:12 B629B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COM            512  Imploded   68        162  16 Jul 90  18:11:04 0EB6D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Z.BAT           673  Imploded   27        488  13 Mar 93  10:31:24 0D4F0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ASM           5703  Imploded   65       1985  26 Dec 91  08:56:04 47AEC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6     18767  ZIP 1.10   57%      7951  13 Mar 93  11:58: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.BAT     Batch file for Qmodem 4.x (maybe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.BAT    Batch file for Qmodem Pr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COM    Public Domain S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COM    Ask Prompt N returns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Z.BAT   Example Qmodem/DSZ Recei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ASM    Source/Doc for N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