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DL Telix v3.1x+ scripts for protocol initiated transfers RELEASE v3.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UTODL and the accompanying files are Copyrighted (c)1992-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b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oseph M. Tys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capability of auto-starting MPt, DSZ, TXZM, SZMODEM, GIF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Hydracomm transfers to Telix 3.1x without havin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yourself. You just tell AUTODL where your protocol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handles the rest! Supports automatic uploads promp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/external Zmodems, HS/Link and Hydracomm. Also allows for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to upload with a NEW built-in file manager. Also displa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status area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 settings for upload/download zmodem crash recovery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window and disk buffer sizes, locked baud rate and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honored for all the protocols supported by AUTODL.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s using the "Configure Telix" (Alt-O) panel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ttings are needed, it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! I make no promises to the effectiveness of AUTOD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very effort to ensure the accuracy and reliability of AUTO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nticipate any problems with AUTODL, however I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-or- LOSS OF DATA caused by direct -or- indirect use of AUTO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mpanying scripts. My guarentee is this, "it works for me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my own beta te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10.00 (NC residents add 6% tax). You wi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eration "Key" which unlocks the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ong SHAREWARE credit screen fo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UTO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to: Joseph M.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01 Goshaw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eigh, NC. 27603-5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DONET &amp; RimeNet TELIX echo (Joseph Ty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: Joseph Tyson @ 1:35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t: Joseph.Tyson@f1.n36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slc files in the AUTODL.ZIP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your other Telix scripts. Make sure the TEL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et. See the Telix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elix. Once Telix is running, press &lt;ALT-G&gt;. Type "ADLCF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 Enter the directory where each protocol is kept. The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requires a fully-qualified path (Drive:\Path\Filename.Ext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DSZ or GSZ. If any of the fields are left blank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abled. Once the fields have been filled in, choose &lt;X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The file is stored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adjust the foreground and background colo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 The border and background colors of the configuration pane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your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configuration is completed, press "Z" to exit. You ma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L.SLC scrip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the terminal session. To do this you first log on to a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Once you have done this, type &lt;ALT-G&gt; from the termin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prompted for the script to execute. Type "AutoD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the " 's) and press &lt;Enter&gt;. The script will execute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rier is lost, at which time it will terminate with a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a "Linked script". While editing the phone entry for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ype "AutoDL" in the Linked script field and save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you log on this system the AutoDL script will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be executed. The script will execute until the carrr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, at which time it will terminate with a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om within a logon script. Add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("AutoDL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last line to you logon script and recompile your logo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 you logon the system your logon script will log you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ecute the AutoDL script for you. The script will execu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rrier is lost, at which time it will terminate with an alar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UP OF THE UPLOAD MANA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Telix, press &lt;ALT-O&gt; to invoke the Telix configuration menu.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press &lt;P&gt; for "Protocol options". Choose a free ex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from the menu. Press &lt;P&gt;&lt;ENTER&gt;. Type "MPT"&lt;ENTER&gt; for the "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". Type "MPTUL"&lt;ENTER&gt; for the "Upload Filename". Type "ADLSTA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for the "Download Filename". Press &lt;S&gt; for "BAT or Script"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for "DL Name". The upload manager for MPt is now install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vailable for HS/Link upload requests (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supports GSZ and MPt). The files listed are the one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load directory specified in the paths configuration.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ist a maximum of 115 filenam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MANAGER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- Mark all files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- Clea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- Manual entry of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- Log (change to) a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Cancel File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- Toggle mark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- Accept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- Goto first filenam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- Goto last filenam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- Top of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- Bottom of colum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AUTODL 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elix. Once Telix is running, press &lt;ALT-G&gt;. Type "ADLCFG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At the AUTODL configuration panel press "".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rom the postcard EXACTLY as it appears and the promp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llowed the above procedures the AUTODL script system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If you instruct a remote system you are going to do a Zmod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upload, you will be prompted to enter the files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ady to download and the remote host has Puma and you have 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ahead and use Puma. AutoDL knows how to handle it. That's all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. This script is sure to enhance your usage of both Telix, DSZ, TXZ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, GIFLINK, MPt (Puma), HS/Link, Hydracom. By the way,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se fine products with their respective autho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problems with your protocols being executed and you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 v3.2+, turn "Swap out of memory..." (ALT-O G P) OFF. I can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NY changes to you Telix configuration while AUTODL is in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changes to disk so AUTODL can pick them 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S &amp; HEL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excuse the documentation; I'm a OS/2, Windows programmer by prof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ll, "I don't do docs!". If anyone would like to help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my own beta tester so I'm sure I may have missed something. And a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are apprecia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TURE PROJE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interested in ANSI music (not much use for it myself, but a few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me to write a script; No promises however, OS/2 v2.1 is gonna keep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). EMSI script. ??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AND PRODU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 - Exi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ADA M1E 4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/GSZ -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t &amp; Puma - MP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hew Tho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46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cine, WI 53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- 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Shop BBS (818) 891-6780 (USRobotics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evi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- Initi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- Added DSZ/GSZ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- Added HS/Link and revamped the configuration setup and AUTODL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- Prompts for files upon a Zmodem upload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- Fixed a few minor b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- Added a file manager for marking files for upload! This fac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 HS/Link upload requests. When AUTODL receives an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HS/Link, AUTODL will present the file manager for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upload. Telix finally has a fac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-and-click" file marking. Registered version comes wit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or GSZ/DSZ and 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- Shorten the delay at start-up and removed the handshaking set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SZ/DSZ configuration. Now, only the minimum switches are s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- Added change directory logic for DSZ/GSZ so downloads ar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1- Fixed missing space between -m and dl directory bug. Reported by Phi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y. Removed some of the default settings for HS/Link. Now minimu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 correct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2- Added 'E' option to the file manager for manual entry of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- MAJOR improvements and added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TXZM (Texas Zmodem;Good!), SZMODEM, GIFLINK and Hydra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BBS in status area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custom COM port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 configuration for disk buffer and transfer buffer siz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