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hos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host was written to allow communications programs to exit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reset time.  Exithost works as a TSR, pumping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exit hostmode, and to exit Procomm.  It specifical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ither 'Procomm.Exe' or 'PCPlus.Exe' is in memory before any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out.  This is done so that you won't get any unexpect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to the middle of a session if you never run procomm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host will always unload whenever you exit Procomm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ime has not elapsed.  It will also unload after the due tim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accessed Pro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Exithost is: Exithost [at] HH:MM  where HH:M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time.  The preposition is optional.   Exithost will use 1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ime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host checks the current time against the time given.  I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s less than the current time then Exithost will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ccurs on the next day.  (IE: At 6:30 PM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host at 2:30  to have PCPlus exit at 2:30 AM. )  The synta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not verified to be correct, but you can choose to ent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yt a preceding 0-  Exithost at 02:30  and  Exithost at 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same 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bsolutely sure you use military form for PM times.  To ex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:30 PM you would need to type:  Exithost at 17:30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host always causes procomm to exit to DOS when the requir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s.  Therefor, if you are using a script that you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finished with hostmode, you will need to split it u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uld want to do that anyway, since you most like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files received before accessing Procom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way Exithost works it must be run BEFORE your 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hat puts procomm into host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how a batch file  Monthly.Bat  that uses ExitHost might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ntering Hostmode until 1:00 AM To Get Accoun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Host at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lus \fHo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Now it should be 1:00 AM.  Let's Proces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Mt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lus \f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ipt shows a system setup to use a HOSTMODE.ASP script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procomm into Hostmode.  Sometime before 1:00 am various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-on and transfer their Month-End accounting files.   At 1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exits host mode AND exits to DOS by the keys Exithost typ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he keyboard buffer.  Exithost unloads itself from memory, and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tinues with the UpdMthEnd file which, presumably, processes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.  Next the batch file runs Procomm to send files to the Dal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using a DALLAS.ASP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host is copyrighted, but is completely fre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 When procomm is exited Exithost unloads 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program begins to execute while Exithost is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 from memory it may lock up.  Therefor it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run the Waitabit program included after procomm (PCPl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xecuted.  Waitabit only causes a 1/2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eb. 3rd, 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going to loop back to Exithost in batch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need to use Waitabit to ensure the firs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host has been unloaded from memory befo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abit was generated from a very simple Turbo Pas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optionally give the number of half seconds to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display string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: Waitabit 10 .           (Wait 10 half seconds displaying Do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abit 20 Waiting..   (Wait 10 seconds displaying Wait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20 tim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abit 10             (Wait  5 seconds with no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numeric parameter is not given Waitabit wai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half second.  (Actually the default is 750ms.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f second steps are 500ms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ny R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