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comm TSR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3 Streamline Design (984502 Ontario In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ice: (416)790-1997 10:00am to 6:0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  : (416)793-1411 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omm TSR was created to allow users to have a memory resident Procom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within other applications. It allows the user to perform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omms functionality from withtin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omm TSR has been tested with several packages and systems and prov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with almos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n environment variable named Procomm to the directory that Procomm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.  Do not end it with a backslash. ie: Procomm=C:\Pro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SideKick you must load PCTSR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type PCTSR and perform all norm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        : Use a Single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is parameter is only applicable when swapping to Disk or X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cut the amount of diskspace or XMS memory needed in ha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mall buffer is created in the resident kernal as an I/O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rawback is that this may reduce the swap performanc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nificant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       : Do Not Hide Swa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is parameter will tell the system not to hide the swa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disk.  If not specified, the file attributes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Hidden+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       : Always Use Disk Sw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is parameter tells the system to ignore XMS and EMS and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lely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 hexkey : Define PCTSR Cut Hot Key(s)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is parameter allows you to define the hot keys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ctivate the Screen Grabbing portion of PCTS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is Alt+Left Shift+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is a list of hexadecimal codes available to PC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mary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 - 0800  Ctrl - 0400  Left Shift - 0200  Right Shift - 0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ary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1 &lt;Esc&gt;      0002 &lt;1&gt;        0003 &lt;2&gt;         0004 &lt;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 &lt;4&gt;        0006 &lt;5&gt;        0007 &lt;6&gt;         0008 &lt;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9 &lt;8&gt;        000A &lt;9&gt;        000B &lt;0&gt;         000C &lt;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D &lt;=&gt;        000E &lt;BkSpace&gt;  000F &lt;Tab&gt;       0010 &lt;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1 &lt;W&gt;        0012 &lt;E&gt;        0013 &lt;R&gt;         0014 &lt;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5 &lt;Y&gt;        0016 &lt;U&gt;        0017 &lt;I&gt;         0018 &lt;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9 &lt;P&gt;        001A &lt;[&gt;        001B &lt;]&gt;         001C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D &lt;Ctrl&gt;     001E &lt;A&gt;        001F &lt;S&gt;         0020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1 &lt;F&gt;        0022 &lt;G&gt;        0023 &lt;H&gt;         0024 &lt;J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5 &lt;K&gt;        0026 &lt;L&gt;        0027 &lt;;&gt;         0028 &l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9 &lt;`&gt;        002A &lt;LtShift&gt;  002B &lt;\&gt;         002C &lt;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D &lt;X&gt;        002E &lt;C&gt;        002F &lt;V&gt;         0030 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31 &lt;N&gt;        0032 &lt;M&gt;        0033 &lt;,&gt;         0034 &lt;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35 &lt;/&gt;        0036 &lt;RtShift&gt;  0037 &lt;PrtScrn&gt;   0038 &lt;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39 &lt;Space&gt;    003A &lt;CapLock&gt;  003B &lt;F1&gt;        003C &lt;F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3D &lt;F3&gt;       003E &lt;F4&gt;       003F &lt;F5&gt;        0040 &lt;F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41 &lt;F7&gt;       0042 &lt;F8&gt;       0043 &lt;F9&gt;        0044 &lt;F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45 &lt;NumLock&gt;  0046 &lt;ScrLock&gt;  0047 &lt;Home&gt;      0048 &lt;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49 &lt;PgUp&gt;     004A &lt;Minus&gt;    004B &lt;Left&gt;      004C 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4D &lt;Right&gt;    004E &lt;Plus&gt;     004F &lt;End&gt;       0050 &lt;Dow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51 &lt;PgDn&gt;     0052 &lt;Ins&gt;      0053 &lt;Del&gt;       0054 &lt;SysRe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57 &lt;F11&gt;      0058 &lt;F1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rithmetic for ascertaining the correct code wor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 is Alt+LeftShift+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       = 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Shift = 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A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         = 00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A2C - This is hexadecimal code to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        : Do Not Compensate for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is parameter tells PCTSR whether you want the mous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ensat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       : Disable Swapp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is parameter tells PCTSR whether or not you wan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ed during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       : Procomm accepts parameters for certain functions.  To call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these parameters use this option.  If more than o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o be used, separate each parameter with a semicolon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end the parameter(s) with a semicol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e: -P /STATS;/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path   : Specify Drive and Directory for Swa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is allows you to specify where you want all your swa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e: -S C: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        : Use XMS Memory for Sw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is parameter tells PCTSR to Ignore EMS and DISK and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lusively to 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?        : Displays PCTSR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is parameter displays PCTSR's Quick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NOT public domain and is (c)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3 by Streamline Design (984502 Ontario Inc.)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not be distributed for personal gain under any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Scrnxxx.ZIP file in its original form may be cop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thru Bulletin Board systems provided no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its distribution and no modifications ar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iles contained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Supported Software is a way for you to revie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a trial basis and test its operatio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rior to purchasing it. Under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ystem, you are insured that the program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eds and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provided on an "As Is" basi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either implied or expressed of any kind. Stream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(984502 Ontario Inc.), the author and sole ow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, takes no responsibility for loss of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o equipment through the use of this software.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rove defective the entire burden of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s and replacements and/or data restoration res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In no event will the author be liable for any cost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es either tangible or intangible arising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use this software, free of charge, for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.  After this time if you do not wish to regis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please remove it from yo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problems or questions concern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 you may contact us at Streamline Design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416-790-1997 (10:00am to 6:00pm). We would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hearing from you with suggestions for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comments.  The latest version of this softwa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obtained from within the The Support Group (416)444-73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TSR PROGRAM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  Streamlin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Herro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malea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6S 1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:__________________________ State:______ Zip: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_________________           Date: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ame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Name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Phone:___________________        Copies: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($10.00)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tario Residents add GST and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Residents outside of Ontario add G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Kick is a trademark or registered trademark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