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 names and addresses can be print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mailings and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n be set up in any area you wish to lim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urity is controlled by a code that is typ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llow anyone to enter the area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up so that data may be viewed,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 the security word to enter is: TRU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r program covers the majority of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quirements, we realize that ea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and may have specific needs.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this program which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need can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. There may be speci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eeds, linking into other compani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reas of information that you trac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THE MODIFICATIONS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