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ER NUMBERS/CA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se from which to draw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You will enter the beeper and capcod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ool that will be used to selec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new client or adding beep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established in this area with all data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(single client or company). This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a unique account number for that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s given a beeper number(s), capcode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method (monthly, quarter, semi-annual, annu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per numbers belonging to that client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li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 sheet also displays finan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client: last check no. - un-applied cr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mit - amount last paid - last pay date - net am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30 days - late 45 days - late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 related to this client may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client - you may search by :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ame, capcode #, or beep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nd/or edit the client in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/edit account info area. This is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remove or add a beeper number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ON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ccounts: This area will br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ata up to date in the finan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Paid Invoices: This area will sto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Disconnects: This area holds all beep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 longe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atements: This area runs you beeper bill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all your invoices at once, or you may run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 basis for a specifi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