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you will bill your beeper clie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pecial" if you wish to bill all your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eason outside of their regular bi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regular billing, the program will b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ording to their code (ex."M" for monthly,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for $1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a client? You can search in various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by: Capcode - Frequency - Account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# - Status (billing method) and Mf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cate the client you wish, you may st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bring up the complete client file sheet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ices related to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holds several functions. Inventory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er jackets and beeper related items you may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ccount - function of turning off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isconnected Account - ability to reca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urning the original beeper back on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adding new beeper numbers, Index Files -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computer for smoother running, Ad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- area to establish meaning for your code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meaning "monthly bi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OINT OF SALE MANAG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revolves around your customers who a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your company. If the custom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eper customer, they can have the 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ir beep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Daily Transaction Report - daily report about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Old Transaction Report - reprint old dail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Menu Activity - leads to another menu s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mailing list, edit custom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EPER MANAG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Sales Invoices (not 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Sales Invoices (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All Sales Invoices (paid and 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Credit Report (singl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Credit Report (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AR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Credits/UPC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 View/ Rep Deposits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