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SEVERAL BUSINESS PROGRAMS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ECUTIVE NETWORK CONCERNING 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C DATA EXCHANGE WITH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R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WEIGHTS CONCERNING PRECIOUS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ICTU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AR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LL BE AVAILABLE 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ME WITH SOURCE CODE IE : ELECTRONIC DATA EXCHANGE WITH MAIN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LY PERMITS US TO PREPARE SO MUCH AT ONE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