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CAS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 VOICE 718-761-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718-981-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: RUSSELL E. M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FUNCTIONS ARE DESIGNE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 AS IN THE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ACTORS ARE INCORPORATED TO SLOW DOWN ITS RESPONCE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ATA YOU ADD ... THE SLOWER THE SYSTEM WILL RESPOND TO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THIS BECOMES A BURDEN TO YOU , YOU WILL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DECISION AS TO WETHER THE REAL PROGRAM IS WORTH THE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NO MONTHLY ROYALTEE'S) OF $ 300.00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NU OPTIONS HAVE BEEN ADDED TO GIVE YOU AN IDEA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"COULD HAVE"  IF YOU WISH TO PAY FOR DIRECT SUPPORT AN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VIRUS FREE"  AND WE CLAIM NO RESPONSIBILITY TO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HE RESULT OF ANY BBS SYSTEM THAT HAS SUCH A REPU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OF SUCH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TEPS TO FOLLOW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 BEEPER NUMBERS FIRST IN THE MAINTEN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HAVE BEEPER NUMBERS TO ATTACH TO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ACCOUNTS IN THE ACCOU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NVOICE OPTION (FIRST OPTION ON THE MAIN MENU) IS DIRECTED FO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.. AS A DEFAULT WE HAVE INCLUDED A SIMPLE PRINT OF 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LOSING THE INVOICE YOU ARE ASKED IF YOU WANT TO INCLUDE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AILING (THIS IS NOT THE BEEPER MANAGEMENT AREA, BUT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 SIMPLE INHOUSE 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BUT INVOICES CAN BE MERGED OVER TO THE "BEEPER CLIENT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EMENT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AKE YOUR TIME AND EXAMINE EACH QUESTION AS YOU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ILY TRANSACTION REPORT IS ALSO INCLUDED HERE FOR YOUR END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UTOMATIC BILLING OF BEEP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=MONTHLY) (Q=QUARTERLY)  (S=SEMIANNUAL) (Y=YEARLY) (N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YPE HAS THERE OWN 2 DIGET CODE (EXAMPLE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SIGN THE DESCRIPTION: EXAMPLE A1=MONTHLY BILLING AIRTIME +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SIGN THE AMOUNT :  14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NG IS SET FOR THE SECOND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DATE YOUR ACCESS TO THAT OPTION ON THE MENU I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