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MPUTER INSIGHT - PROGRAMMER : RUSSELL M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E DISTRIBUTOR AND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DO NOT USE A 3RD PART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R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*****&gt; ATTN: FOR ANY ONE INTENDING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THIS PROGRAM DEM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*****&gt; THE PROGRAM DEMO, AS WE HAVE SUB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 IS "VIRUS FREE" - PLEASE T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PRECAUTIONS WHEN OBTAINING PROGRAM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&gt; WE CLAIM NO RESPONSIBILITY FOR ANY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 TO YOUR SYSTEM OR DATA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****&gt; T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NCORPORATED TO SLOW DOWN THE PROGRAM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DATA YOU ENTER INTO THIS SYSTEM, THE SL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 RESPONSE TIME. WE FEEL THAT BY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 BURDEN TO YOU, YOU WILL ALREADY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PURCHASE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A SECURITY WORD, PLEA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-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CHASE THE "FULLY WORKING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EE IS ONE TIME ONLY" $300.00.  THERE AR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YALTIES, OR RENTAL FEE'S TO P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EE'S ONLY ARIZE WHEN YOU CALL I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CHANGES AND ADDITIONAL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NCORPORATED INTO THE PROGRAM,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ANT TO BUY THE PROGRAM: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1-718-761-8048 OR 1-718-981-5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CHECK OUT TO COMPUTER INSIGHT FOR $3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CAS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, N.Y. 10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I. BEEP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ENERAL OVERVIEW OF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ice area deals with point of sa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ish to be in when a custome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from your company. You may add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etc. and financial data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ustomer account. You may add thi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iling list for future label mak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rinted invoice to give to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charge the invoice amount to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your customer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