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A.EXE -- Version L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nc 3.0-compatible (ASCII)-(Dialing dir)-(ASCII)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A was written to provide directory sorting capability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s which don't offer this feature,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n't allow the user to sort directories into unorthodox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ync-compatible ADDA, vers. L-30, simply takes the standard L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PHN file which serves as Lync's dialing directory,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ASCII file which can be edited with any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put dialing entries in any order you wish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finished editing and have the entries in a satisfy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ADDA again to convert the ASCII file back to a PH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ime you run LYNC, your dialing directory will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A takes two arguments; an input file name, and an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file has the standard Lync PHN file header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in ASCII.  If the input file has ADDA's 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headings, the output file will be a Lync PH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DDA with only one argument produces a scratch ASCI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o build up a PHN file from any of several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lists available on many bulletin boards.  If your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ord processor allows you to open two files simultane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s a snap!  Just cut and paste the numbers and BBS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, run ADDA on the resulting ascii file, and *Presto!* --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a new PHN file, with no re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A v.L-30 and its brethren are shareware.  If you like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please send $5 US (yes, I'm only asking FIVE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. C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8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couver, WA  98686-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your name and address, and I'll inform you of any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they occur.  (I also get a big kick out of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marks from far-away places!  You may upload the program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orm, to any BBS you wish, with my blessing.)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out paying for it, or altering the program file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beneath the dignity of adults in a civilize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ync is the popular small, full featured communications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Alward of Ottowa, Ontari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