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SWERING SERVICE ASS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Charles H.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nswering Service Assistant" (ASA)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 request of the operators of an answe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quire a speech friendly program to assist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While I had already written a messag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was old and could have stood some improveme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 worthwhile project to test the latest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's speech capacity using routines written by Jamal Mazr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ncerely hope this software will evolve into some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folks who need speech output to take on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ng their own business and making mill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neither I nor anyone else in the know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any responsibility for what happens when folk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I've tested it and it seems to operate 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hing is that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, 1) simply unzip it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naming and go there, and 2) type "asa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much simpler than that,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A operations are fairly simple since they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encode customer information, take message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messages if needed, and produce text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elected dates with the prices calculated.  Now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is to bring up the program.  Typ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) "ASA" when in the subdirectory you hav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he program does is to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 and if it detects color, then it will outpu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text on a black background.  You can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later if you like.  also folks who don't need spe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parameter to the program when first bringing it up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ch operations and simply display to scree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by typing "ASA quiet" at the DOS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ing the program does is to check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It looks to see if there are exis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versions of the program to make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stroy information you may already have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ctive databases, then it will simply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If it does not find existing active databa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pies the failsafe databases that come in the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ones.  Say, I bet that makes a bunch of peopl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WARNING!  Only in version 1.0 will folk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(test) versions have to erase their "CC.dbf"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ASA. This is because I have added a new rat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per call costs.  Failure to erase "CC.dbf"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.0 will probably crash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get past all that setup stuff, the program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list of choices.  You can; 1) add a mess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s if you were getting one from the phone, 2) brow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or delete existing messages, 3) add new customer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atabase, 4) use a different screen color configu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generate a text file report or invoice for a customer, or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ur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dding a message to the message database is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The main menu option is pressing he letter "A"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mediately execute the command since all sing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the program are what are called "hot keys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hat does not correspond to the menu op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ep and let you know the valid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having entered the option to add a messag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rds the date and time of the entr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 series of questions you must answer.  These ar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code which must match a customer record in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the program to move forward.  If you select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en you first run the program, then you will not g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nd will be told to use menu option "C" to get a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irst.  This is necessary since the program must 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be taken to a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get to a point in the message adding modul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ch seems to disappear!  This in the actual lo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re the Clipper full screen editor is used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t works pretty much like any word processo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and you simply type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later do the word wrap to keep the tex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or a DOS IBM screen.  Here it is important to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ed control and "W" keys are used to exit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information you put in.  It is easy to forget how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editor and so remember to keep the Ctrl-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entered the message, the program look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atabase and get any Per call, per day and per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for that customer.  It then automatically record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ded the message and calculates the minutes times the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ds the daily and per call rates and places the co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 a cost field in the database.  You are sh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hen sent back to the main menu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varying rates for varying customers.  You may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vice that only has a daily rate or a per minute r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 call rate; or you may decide to have a combin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 In any event, you can set the rates for your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upon whatever plan they may have selected and AS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each call based upon their individual plan and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(reports) within their rate structiure.  Not bad hu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rowse/edit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nu option allows you to browse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messages and just read them, edit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or delete messages you don't want to save.  Prett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gain remember that when in the full screen edito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the combined control and "W" keys to get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ice thing you will notice when doing the brows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essages from the screen editor will be quite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ith speech.  this is because the progra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some filters to make sure that it all fits nic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 column display used by the IBM stand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Custome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main menu option is the customer datab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should be the first option you choose.  This one a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ustomer code and then brings up a screen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fill in.  The screen is silent until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go to another field or edit existing text in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worked on and want to change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to confirm your input into these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ake sure that all the information is go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fill out the entire screen since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in goes into the text files that come up in th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ort generation to be discussed later.  also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proper rates for the customer in the thre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per minute, per day, and per call.  These rat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the program when you take a message for the custom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customer code and the calls will be charg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ates.  Enter 0 if you don't want to charge that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 particular rate or rates.  For example, let's s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ustomer number 1 who is testing out the servic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give them an introductory rate of just a per minute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swer 0 at the per call and baseline (daily) rates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will only be charged on the per minute rate you put 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edit the record to increase the rate or ad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or whatever you choose.  The combined charges for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your reve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ing a different color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olks with low vision see different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others.  Hence, I have included the familia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program that I use in the Talking Checkbook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have written.  Type "U" at the main men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reen color combination.  future version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city to store your choice to a disk memory fil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ways get that color combination when you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report generation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thing that the computer can do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to accurately compute the cost you charge to fo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ervice, documenting how it got to that figu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" menu option immediately checks to see if you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generated that is more spacious with blank l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ight with no blanks at all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reports that will not take too much fax paper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reports that are more easy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program asks you for the customer code an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database to make sure that they are ther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because you want to produce a report for custom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have and need to get all their name and address inf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finds a customer match, then it mov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next question of what dates you want to have reported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 not find a customer, then it assumes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at customer into the customer database and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't find a match.  Once you give the compu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ates of the messages you want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about and pay for, then it goes off to do it's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dd in your name and address and al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have placed in the "Owner" record of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It will also do all the necessary calcul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sks you to give it a legitimate DO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ASA.txt" or something you create with the normal DOS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generates a text file report.  This report (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&amp;address info) contains:  1) the mane and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being billed, 2) the summary information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lls/messages/minutes/rates between the dates in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he dates you gave to start and end), 3)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taken between the dates, and 4) sele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iority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the text file you create with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it into a word processor and make it prettier if you lik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run it through one of those sharewar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f you like to get the margins better if they don't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all the program does right now, but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ll be written to incorporate suggestions of folk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ne the wide area testing of it.  Call Charlie Crawfor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617)-727-5550 extension 4503 v(voice) from 9 to 5 Ea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alk about the program or leave messages on the MCB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-451-5327 to the Sysop to help improve the program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helping folks who need speech output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oving and I hope you'll get in touch to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peech features work a bit slower with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since the work-arounds to get speech take a b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-processing time, but I think the speech works pretty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program a bit of time to respond to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n the editor and you'll be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arlie Crawford:  May 3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